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�� ���� ����        ���� ���� ���� ����        ���� ���� ���� 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 �� � �� � �� �        �� � �� � �� � �� �        �� � �� � �� � �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 �� � ���� ���         �� � �� � ���� ���         �� � �� � ���� 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 �� � �� � �� �        �� � �� � �� � �� �        �� � �� � �� � �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 �� � �� � �� �        �� � �� � �� � �� �        �� � �� � �� � �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 �� � �� � �� �        �� � �� � �� � �� �        �� � �� � �� � �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 �� � �� � �� �        �� � �� � �� � �� �        �� � �� � �� � �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�� �� � ����        ���� ���� �� � ����        ���� ���� �� � 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�                          �                    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------------------------------------------------------------------------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� ��</w:t>
      </w:r>
      <w:r>
        <w:rPr/>
        <w:t>:dudes�of�revolutionary�enhancements�present:�� �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------------------------------------------------------------------------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negade (WWIV) Lastcalle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ream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 ] PCB PPe      [ ] OBV          [ ] VGA         [ ] My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x] RG           [ ] IQ           [ ] ASCII       [ ] OTHER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[ ] IMP          [ ] ANSI         [ ] TEXT        [ ] HTML/CGI/WWW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OS 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[x] dos  [x] os/2  [x] windows [x] Win32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form [ ]   utility [ ]   misc [x]   [ ] door   [ ]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uthor has taken every precaution to insure that no harm or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occur on computer systems operating this utill.  Never the les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will NOT be held liable for whatever may happen on you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or to any computer systems which connects to your own as a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this util.  The user assumes full responsibility for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of this software package, whether harm or damage resul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error, hardware malfunction, or operator error.  NO warrant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ed, expressly stated or implied, including without limit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 any warranties of operation for a particular purpose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t ability.  If you do not agree with this then do NOT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a WWIV type last caller screens for Renegade BBS.  This will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 WWIV type look when they see the last cal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Instructions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ce these in your \misc dir or where you defined your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this zip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ASTH.ASC &lt;--------------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ASTM.ASC &lt;-------------- midd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ASTT.ASC &lt;-------------- botto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DOC.ASC &lt;--------------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LE_ID.DIZ &lt;-------------- Fil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SC.SDI &lt;-------------- Fil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Info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RE web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http://www.three-d.net/d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egade web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ttp://www.three-d.net/dore/reneg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amland BBS web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ttp://www.three-d.net/dore/dream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email addy is dream.master@three-d.ne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