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۲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�� �������۲  ���������  ����� �����  ������ ���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 ���۲ ���۲ ���۲ ���۲ ����������۲ � ���۲ ��۱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�������� ���۲ ���۲ ���۲ ���۲ ����������۲ � ���۲ ��߰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߰�����۲��� ���۲ ���۲ ���۲ ���۲ ���۲ ������ ������� ����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۱��� ���۲ ���۲ ���۲ ���۲ ���۲ �� ���۲ ���۲ ���������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߰��� ���۲ ���۲ ���۲ ���۲ ���۲ �� ���۲ ���۲ ��۲��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 ���������  ����� ��� 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:dudes�of�revolutionary�enhancements�present: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RE Last Call v2.1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ded by Dream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w a new final version 8) Well cuz it for the new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let ya know that DoRE nor I will be help reponsibl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blows up, or messes your puter up. Its not intended, but in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e are not resonsible. Basic its as is, and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utility that will read the laston.dat and make a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erson that just called your board. New added stuff is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colors in the output screen, as well as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CALR.EXE &lt;-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C.BAT &lt;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DOX.TXT &lt;--- You reading this biy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_ID.DIZ &lt;---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SC.SDI &lt;--- Same as befo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TORY.TXT &lt;--- Change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CALL.CFG &lt;---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CALR.PAS &lt;--- pasc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ust unzip this in any  directory and alter the batch file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lcall.cfg and change it to the path to your Renegade.dat. 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run when a user logs on it wont work cuz it will display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o have it run when a userlogs off. Then you can have i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.asc as a next user logs on. That would look like this from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you use as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ong Descri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hort Descr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Menu Keys    :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ACS Req    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md keys     :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Options      :lastcall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menu like this so when ever some one exits the BBS, this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ong Descri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hort Descr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Menu Keys    :"whate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ACS Req    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md keys     :D- &lt;- Run with out creating a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Options      :l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Mailer program I would suggest you put it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ailer loads back up, so if they happen to drop carrier (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ways hate) it will still register for the nex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Not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.CFG runs in this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en\         { with backlas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your renegade.dat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enjoy it. I worked hard on it. Its a final release again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comments send them to dream_master@anacapa.net or log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eb page at http://www.three-d.net/dore. I also have a chat ro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fint me there one in a while. Or goto #DoRE on ef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tz to Oiler thanks for the help, Cott Lang, Sherlock Ohms!QUA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hat feels lonely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dm!D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