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backdoors (well, not intentionally at least)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known bugs (yet) and works fine on my system, however..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you it will preform the same on you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ipx release 3, by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is is my first experience in ipl, and lemme tell you.. it's h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 no docs, a few examples.. but i eventually figured it out.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check.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2.00 comes with full docs, and tons of examples.. consider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many people whining for a check matrix option and i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oice myself.. it was always possible using crappy modding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 the menu system, but never really worked nicely.. but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pl, it's here.. and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ts been a year and I still love ip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ptions on matrixes are for systems with system passwords, (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 for more info on setting your own up in iniquity)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passwords that usally require either a passwor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gs on.. these are great for enhanced security, and ar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along side new us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es someone get the system password? ahha, that's the tric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after a newuser fills out his new user logon stuff, he h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25 (on most systems) a validated user has one of 50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systems) so.. when you check from the matrix, you se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alidated by the sysop, if not.. allwell.. try again tomorrow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ge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knowledge of knowing you've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ystem password so that you can actually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che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iniquity's ipl, this won't be very hard and allows me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to one compact file instead of many data files. so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easy to setup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lace check.ipx and check.ips into your iniquity  /ipl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scheck.ans and spw.ans in your /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scheck.ans and spw.ans to suit your nee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ck.ans is the file displayed instead as soon as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, i suggest a logo for your board or iniq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a cool pic.. or information about what the che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.. go ahead and use the example.. or delete it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w graphics type of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w.ans is the file displayed if the user IS VALIT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oard, this was meant, obviously, to displa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 like the example, but hell.. you can get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t.. (it has no screen clearing on the examp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ember, if you're not using a system password at all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t least put something about them being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y know what they're looking a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edit your matrix text files to include the check access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your matrix menu to include the command to ru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X", with the param "CH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assumes you're using 50 or more for validated and 4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or unvalidated which should suit most people's nee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member, source is included with 2.00, change tha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not edit the strings (except for a few little system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use prompts and yes/no colors), only the ansis.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urce is included with 2.00, see? more customizabl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, i would very much appretiate if you mail 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you might have.. feel free to ask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f you wi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phlash (demonic) jp@demon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