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roSig v1.00 by Stoned Mili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croS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ig is an autosig program for offline mail readers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use i couldn't find one anywhere else. :) It's only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Offline Mail Reader, but it should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lready! How do I use i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 copy the file NECROSIG.EXE, NECRO.SIG, and NECRO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ueWave directory. Now, change to that directory,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CRO.SIG  This file is your 'signature' file.  Basically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s that anything in this file will be append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allows for no limit to the size of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file NECRO.BAT and change the stuff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nted, so it shouldn't be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ep :)  Start up BlueWave, and hit 'S'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Setup.  Move the lightbar over to the Directories sub-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Editor File Path to say "NECRO.BAT @F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If you are using a different editor besides Blue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find out if it has an option for an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it DOES have an option for this, then that is wher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CRO.BAT @F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I've got an idea or comment about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great!  Cause I need some ideas :)  You can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Essemm@Geocities.Com (I will not always get messages here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n I have an internet account :) or through FidoNet a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tz at node 1:239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get the messages through FidoNet, but as I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ccount depends on if I have an internet account at the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z all... Stoned Mili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