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 Last Us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 Last User Quote (LUQ) allows your users to enter a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fore they logoff that will be displayed to the next user as 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is a handy feature for any BBS in the fact that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t adds, though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Q is totally configurable by the sysop. All you need is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ANSi editor (I suggest The Draw). The only thing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itle and the copyrigh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Q is made to run on Renegade 12-25 and up but can be run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a litt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ollowing files to these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.RIP ..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ANS ..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ASC ..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INF ..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ASW ................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BAT ................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MNU ................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LUQ.BAT file to reflect the directories specifi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ODBY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   :"Whatever you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 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   : L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   :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start out menu so it begins with "LUQDIST".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menu set up, simply edit LUQ to call the menu when it is do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.. if you have trouble, make sure that all your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 and all the menus are set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: 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\RIP: Black Death (Not too cool menu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ech Support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.897.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#1 (Black 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v.32/v.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0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6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roduct List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_1.ZIP - Demon Matrix v1.1 - ASCII\ANSI - RG 12-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1_1.ZIP - Demon 1linerz v1.1 - ASCII\ANSI\RIP - RG 12-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Q1_0.ZIP - Demon Last User Quote v1.0 - ASCII\ANSI\RIP - RG 12-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