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</w:t>
      </w:r>
      <w:r>
        <w:rPr/>
        <w:t>:�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Ŀ�����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oTHER ����� ���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>
          <w:rtl w:val="true"/>
        </w:rPr>
        <w:t>ٳ</w:t>
      </w:r>
      <w:r>
        <w:rPr/>
        <w:t>Ŀ��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</w:t>
      </w:r>
      <w:r>
        <w:rPr/>
        <w:t>:� �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: � MoD BY WiLEY oN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</w:t>
      </w:r>
      <w:r>
        <w:rPr/>
        <w:t>: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 will take out the copyright note, just before your prelog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te to do this to Cott, but it was a request!  Just run the patch 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.htr file when it asks, and thats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