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WBoYZ FRoM HeLL MaTRiX 1.1  - Documentation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      ______   /---\__   ______    ___   __    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/        \    /      \  |   |==  /      \  /   \ /  \__/  \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/            \/     o    \|   |/\  |  o   /_ |   | \       /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|     |\/|     |    |-|   ||   |   \|        \|   |  /      \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\___/    \___/ \___/ \___/\______/ \___/\___/\___/ \___/\___/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== cOwBoYz fRoM hElL ==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TaBLe oF CoNTeNTS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isclaimer And Legal Notic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Requirement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otes from autho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First Time Install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Editing the confi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And Legal Notic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disclaimer and there are no legal notic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istribute this everywhere you want and yo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change this in *ANY* way. But keep in mind tha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pend a lot of work on this and that I don't like i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flushed through the toilet. Thanks for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and have a great time with it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: Jimmy Jamez , Da XTZ , Cyanosis , Da Vision , Ultr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Rhymer , Slackjaw , Xtreeman , Virago , Stamin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freak , Skizmo , Pino , Venom , Hunter , E.V.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gilante , BlackCat , Mass Murderer , Thunder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k , Jolly Rog. , El Dorado and all other dudez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ten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z : PWA , SCuM , RiSC , RAZOR i9ii , TRSi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FiA , [-SoLiD-] , ACiD , �� , TRiB�L , CH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 but not least 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equirement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iece of software has been tested on a 386 DX 33 and worked f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you can use this on almost every machi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CB 15.2+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386DX33mhz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 kewl boar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Experience with CFG files  :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H Matrix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ull Lightba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commands including : Apply , Check , Group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se external P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EWARE! No registration needed , no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REGIST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0% Bugfre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Notes From Author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for d/l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ond release ,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some cewl ansiz and everything looks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ny cewl chatter I could ma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tall your ow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 as fast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at : treach@sonority.id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ny CFH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8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ch/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irst Time Installation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j all files in a directory using the x option (arj x cfh-m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ready to go but you can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Edit the CFH-MX11.CFG fil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 will retur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welcome file : ----[ start 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\{PPEPATH}\CFH-MX1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[ end   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w everything is installed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H-MX11.PPE                 - The main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H-MX11.CFG                 - The main config file. Need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directory as CFH-MX1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H-MX11.DOC                 - The bullshit you are now reading 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H-LGN.CFG                  - For use with the log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PH\MXMENU.PCB            - Main menu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PH\LOGIN.PCB             - Used wit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NEW.PPE        - The Appl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CHK.PPE        - The Check for Acces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CHK.CFG        - The Check For Acces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FBK.PPE        - The Leave Feedbac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FBK.CFG        - The Leave Feedback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APP.PPE        - The CFH Appl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LGF.PPE        - The Logof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LGF.CFG        - The Logoff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CFH-PGE.PPE        - Lame Pag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NEWUSER.PCB  - New User App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CHECK1.PCB   - Check4xs screen 1 : Ask Handle &amp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CHECK2.PCB   - Check4xs screen 2 : Shown to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TERNAL\GRAPH\CHECK3.PCB   - Check4xs screen 3 : When Not Valid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LOGOFF.PCB   -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FEED1.PCB    - Feedback : Ask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FEED2.PCB    - Feedback : Write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MEMBER.PCB   - Member Board Application Form (DON'T CHA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DISTRO.PCB   - Distro Site Application Form (DON'T CHA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COURIER.PCB  - Courier Application Form (DON'T CHA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SAVE.PCB     - " Saving Answers.."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GRAPH\JOIN.PCB     - Join CFH ansi ( DONT CHANGE THIS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SAVE\              - Answers of New U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RNAL\APPLY\             - Answers of CFH Apply form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Editing The CONFIG file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main config file ( CFH-MX11.CF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 : Login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 : Login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 : Apply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 : Apply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 : Check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 : Check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 : Page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 : Page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 : Feedback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: Feedback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: Group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: Group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: Logoff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 : Logoff Tex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 : X pos. of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 : Y pos. of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 : X pos. of Ap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 : Y pos. of Ap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 : X pos. of 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 : Y pos. of 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 : X pos. of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 : Y pos. of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 : X pos. of Feed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 : Y pos. of Feed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 : X pos. of Gro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 : Y pos. of Gro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 : X pos. of Log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8 : Y pos. of Log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9 : Use a external PPE for the Login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0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1 : Use a external PPE for the Apply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2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3 : Use a external PPE for the Check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4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5 : Use a external PPE for the Page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6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7 : Use a external PPE for the Feedback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8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9 : Use a external PPE for the Group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0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1 : Use a external PPE for the Logoff Comman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2 : Pathname of external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3 : Use system passwor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4 : System Password ( if used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45 : Use Group Apply?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heck Config File (\EXTERNAL\CFH-CHK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 :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 : X pos. of Han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 : Y pos. of Han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 : X pos. of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 : Y pos. of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ogoff Config File (\EXTERNAL\CFH-LGF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 : YES promp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 : YES promp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 : NO promp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 : NO promp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 : X pos. of Y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 : Y pos. of Y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 : X pos. of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8 : Y pos. of NO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ogin Config File (\CFH-LG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 :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 : X pos. of Han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 : Y pos. of Han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 : X pos. of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 : Y pos. of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 : X pos. of System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7 : Y pos. of System Password Promp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Leave Feedback Config File (\EXTERNAL\CFH-FBK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 : Skizzoz Name ( CAPZ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 : X pos. of Ask For Han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3 : Y pos. of Ask For Handle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 : X pos. of To 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5 : Y pos. of To : prom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 : X pos. of Subj 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7 : Y pos. of Subj :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 : Y pos. of the first line to begin message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 : X pos. of From 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 : Y pos. of From :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 : X pos. of lower menu balk ( Where messages are displaye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: Y pos. of lower menu b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is must be on a line wich must be at least 14 lines from the bo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Else the user cannot write 1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