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File Flagger v1.0]-------------------[Coded by PSYCH0.COD.XPA.DiM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Very small doc: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ppe in CMD.LST. (set the security high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it onc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o back in the ppe dir and edit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a, i'm  not  going to bug you with what it can and cannot do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when you run it. i'll just mention that it has token support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have istalled it in the CMD.LST under the command 'FAF' (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huh) you can enter this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F G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h... be careful when you do such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you can also use it as a funtion key: (PCBSETUP.EXE,G,H,..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the '/FUNC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PL\COD-FF10\COD-FF10.PPE /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is PPE is: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Coders On Dope CheckLis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backdoors        [None Foun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DOS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OS2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dope             [None Found, Damn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