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 �   � � ����� ����� �             �   ����� ����  ��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� ��� � � � ��� �   � �             �   �   � �   � ���  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 �  �� � �   � ����� �             �   �   � �   � �    �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� �   � � ����� �   � ����          �   ����� ����� ���� 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\/\/\/\/\/\/\/\[Menu De Upload]/\/\/\/\/\/\/\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#����������������������������������������������ͼ#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mbre [Menu De Upload........] v[2.o]  Autor/es [Heavy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ajo/Tipo Programa [PPE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-   -        -             -  --     -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ste Programa Fue Echo Por [Heavy...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..Introdu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eno creo que no hay nada que decir, todo el mundo debe saber de que es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, solo hay que editar UPLOAD.PCB y UPLOAD.CFG a tu comodid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ra en esta nueva version, saca los comando [Abort-Change Protocol-Ec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..Instal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omprimir CCP-UPM2.ZIP en directorio decid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ar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tar 2 veces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gir el cursor hasta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gar comando "U" PATH y nombre del PP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