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MERS KICK ASS v1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THIz PPE LeT You (THE SYSoP) KiCK SomE LaMMEr USeRS FrOM YoU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6 DiFerEnT AnD Cool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L WaY To HANG-UP WiThoW Any MeSSagE, JuST hiS/Her "CARRIER LO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CelEnT AnD AlMoSt ReAL LiNE NOiSE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IT , AnD HaVE Fu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Z PPE ONLY HANGS-UP WITH OTHER USER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[ Instalation ]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UNZIP ThE CCP-KICK.ZIP In An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PCBSETUP aND PReSS G &amp;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inE thAt You WAnT InSerT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C:\PCB\LAMMERS\LAMMERS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PAtHS OFF CouR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vERy TimE You PuSH SHIFT + (THE FUNCTION KEY YOU CHOOSE)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SYSoP ONLy MEnU WhiLe The UseRS GeT Th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WAIT, PCBOARD IS GETTING PROBLEMS WITH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S aLL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[ Configuration ]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ConFiGuraTion It HaS iS ThE FilE "KICK.PCB", ThiZ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oR PCB FilE ThAt "LAMMERS KICK ASS v1.o" ShoWS on METhoD 3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LiK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[ Autor ]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uND SoMe BUgS oR SomEThiNG PlEase RePorT It To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BeR NeT : 541-567-53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AyZ FRoM 22:00 tO 7:00, SunDaYz 24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tal Zone : 541-638-93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AyZ FRoM 01:00 tO 07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ooK InTO ThE NFo FILe FoR MoRE SiTEz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