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  <w:t>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  <w:t>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�.                                 .�.                   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     ����    ����    ������ ��� </w:t>
      </w:r>
      <w:r>
        <w:rPr/>
        <w:t>.   ����  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߱��  ���۰��� ��۰��� ���߰���ް�������۰��� 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۰��     ���ް�߰߰����߰߰��߱�ܰ �����ް�ް�߰߰��� �ܰ���</w:t>
      </w:r>
      <w:r>
        <w:rPr>
          <w:rtl w:val="true"/>
        </w:rPr>
        <w:t>ޱ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ް�  �߰���� � ����� � ��߱ � ��۰���� ���� � ��߱ ܱ��۰�</w:t>
      </w:r>
      <w:r>
        <w:rPr>
          <w:rtl w:val="true"/>
        </w:rPr>
        <w:t>ݰ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۱��    ������� ܰ����� ܰ����� ܰ���� </w:t>
      </w:r>
      <w:r>
        <w:rPr>
          <w:rtl w:val="true"/>
        </w:rPr>
        <w:t>ޱ</w:t>
      </w:r>
      <w:r>
        <w:rPr/>
        <w:t>����� ܰ����ܲܰ��ܰ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۲�� �۰� ����۰������۰��� ��۰����� ް�����۰��� ��۰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ܱ�  ����</w:t>
      </w:r>
      <w:r>
        <w:rPr/>
        <w:t xml:space="preserve">.   ����     ���� ��� .��� ����     ����  </w:t>
      </w:r>
      <w:r>
        <w:rPr/>
        <w:t>߲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       ��</w:t>
      </w:r>
      <w:r>
        <w:rPr/>
        <w:t>.��                 ��.��             �</w:t>
      </w:r>
      <w:r>
        <w:rPr/>
        <w:t>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                                                 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      � </w:t>
      </w:r>
      <w:r>
        <w:rPr/>
        <w:t>brings ya �                 St�x^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-- -               - 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--��#  Scan_bulletins v1.0  #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rst word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my first try on ppe-code... This ppe is a simple '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yes/nope' for da command #??? for the 'Scan bulletin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'... I do this to make it so funny as possible�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ow 2 install?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#�1�# Operate your MKPCBTXT and edit da PCBTEXT.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# ( MKPCBTXT DRIVE:\PCBDIR\GEN\PCBTEX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�2�# Jump to command #145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# ( ~      --&gt; (only this One!!!)  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�3�# Jump to command #580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# ( ~      --&gt; (only this One!!!)  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�4�# Jump to command #581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# ( ~      --&gt; (only this One!!!)  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�5�# Jump to command #582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# ( !DRIVE:\PPELOCATION\582.ppe     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�6�# Jump to command #582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# ( !DRIVE:\PPELOCATION\BSN_SCAN.ppe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ow to contact the only one BeeSNES member, founder 8-) called 'Stix'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me a mail (to 'Stix' of course!!!) to this kweeel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  �   ��� �� � ���    �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� �   �    �  � �� ��    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    ��� ��� �  � ���   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 (BHQ) .. +32 10/810819   {20.00/00.3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ORAK - Co-Sysop: B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know everything what the PC or AMIG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paring then call 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course if you like a lot of musics (.mod, .s3m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n't forget to give some money to your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l 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ive you really coOl ratio!! And of course coOl Sysop &amp; C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