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߰�۰�� ����߰�۰�� ����߰  ��� ����߰  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ܰ� ��  � ��ܰ� ��  � ��ܰ� ��  � ��ܰ� ��  � ��ܰ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</w:t>
      </w:r>
      <w:r>
        <w:rPr/>
        <w:t>ܰ��� ����  ܰ��� ����  ܰ���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 ����� ����� �</w:t>
      </w:r>
      <w:r>
        <w:rPr/>
        <w:t>۲�� ����� �۲�� ����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۲�� �������۲�� ����� �۲�� ����� �۲�� ���� 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</w:t>
      </w:r>
      <w:r>
        <w:rPr/>
        <w:t>߲���  ����� ���۲ ����� ���۲ ���� �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 ����� ����� ����� �����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޲�����޲� ޲�޲�����  ޲����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>
          <w:rtl w:val="true"/>
        </w:rPr>
        <w:t>ޱ�  ޱ� ޱ� ��  ߱��ޱ� ��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ް�  ް� ް� �� ���� ް� ��ް�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�    � �    �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>
          <w:rtl w:val="true"/>
        </w:rPr>
        <w:t>޲��  ޲�����޲</w:t>
      </w:r>
      <w:r>
        <w:rPr/>
        <w:t>����� ����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>
          <w:rtl w:val="true"/>
        </w:rPr>
        <w:t>ޱ�   ޱ� ޱ�ޱ��  � ޱ</w:t>
      </w:r>
      <w:r>
        <w:rPr/>
        <w:t>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ް�   ް� ް�ް�� �� ް�� ���߰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�  �   �  �    �  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... I decided to make a Turbo Login for Ra 2.xx when i sa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 Turbo Login. So, i hope that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RRANTY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is program at your OWN RISK !!! If i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, don't call 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Well, Well, that's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you have to do is CLEAN YOUR TOP MEN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add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n EXAMP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URBO\TURBO.EXE C:\TURBO\ *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you may edit the file "TURBO.CTL" , and there i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ill show an example of TURBO.CTL but you should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NEWS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M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NT\ENTER.EXE C:\ENT\PROMPT26.ANS C:\RA\TXTFILES\STAT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NT\ENTER.EXE C:\ENT\PROMPT26.ANS C:\RA\TXTFILES\STAT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NT\ENTER.EXE C:\ENT\PROMPT56.ANS C:\RA\TXTFILES\CYB_QZA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01] ANSi FiLE TO BE DiSPLaYED WiTH TURB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ile wich Turbo Login will enter at E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02] COLOU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the SELECT BAR BACKGROU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03] COMMAND.COM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.com path &amp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: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04] PROGRAM TO BE EXECU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PUT one program to be executed if the gu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in Y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 : I puted my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05] PROGRAM 1 TO BE EXECUTE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put the first program to be execu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06] PROGRAM 2 TO BE EXECUTE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put the second program to be execu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07] PROGRAM 3 TO BE EXECUTE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put the third program to be execu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08] PROGRAM 4 TO BE EXECUTE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put the fourth program to be execu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09] PROGRAM 5 TO BE EXECUTE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put the fifth program to be execu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10] PROGRAM 6 TO BE EXECUTE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put the sixth program to be execu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: If you want to DISPLAY an ANSi file, you may use OUR E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ich adds an animated enter at the end of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it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FidoNet, Rodonet, Fantasy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4:80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552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VirtualNet, Rodonet, WoflNet, FantasyNet, RB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 BBS - 24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- 55-21-235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11 Nets, OutNet, Virtual, Aacnet, Fidonet, RB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il, Rio De Janeiro 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UGS, any sugestions, please send a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dro Paulo Guimaraes in FiDONET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