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     ۲���  �  �  ��۲�   ����۲�            ۲��      ܰ � ��   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   </w:t>
      </w:r>
      <w:r>
        <w:rPr/>
        <w:t>۲� ۲��  �  ���</w:t>
      </w:r>
      <w:r>
        <w:rPr>
          <w:rtl w:val="true"/>
        </w:rPr>
        <w:t xml:space="preserve">ݱ�    �   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>
          <w:rtl w:val="true"/>
        </w:rPr>
        <w:t xml:space="preserve">�   </w:t>
      </w:r>
      <w:r>
        <w:rPr/>
        <w:t>۲</w:t>
      </w:r>
      <w:r>
        <w:rPr>
          <w:rtl w:val="true"/>
        </w:rPr>
        <w:t xml:space="preserve">��    ޲��      </w:t>
      </w:r>
      <w:r>
        <w:rPr/>
        <w:t>۲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   </w:t>
      </w:r>
      <w:r>
        <w:rPr/>
        <w:t>۲�   ��  �  ���     ��      ۲�  ��  ߲��  ۲�    �۲� �۲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���      �� ���     ��</w:t>
      </w:r>
      <w:r>
        <w:rPr/>
        <w:t xml:space="preserve">ް    ��� �  �    ��� �۲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/>
        <w:t>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 �   �      ��� �۲ �  ���</w:t>
      </w:r>
      <w:r>
        <w:rPr>
          <w:rtl w:val="true"/>
        </w:rPr>
        <w:t xml:space="preserve">ޱ�  ��� ���      </w:t>
      </w:r>
      <w:r>
        <w:rPr/>
        <w:t>۲</w:t>
      </w:r>
      <w:r>
        <w:rPr>
          <w:rtl w:val="true"/>
        </w:rPr>
        <w:t>� ����   ޱ�� 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���     �         ��� </w:t>
      </w:r>
      <w:r>
        <w:rPr/>
        <w:t>۲�    ���</w:t>
      </w:r>
      <w:r>
        <w:rPr>
          <w:rtl w:val="true"/>
        </w:rPr>
        <w:t xml:space="preserve">ޱ  � �� </w:t>
      </w:r>
      <w:r>
        <w:rPr/>
        <w:t>۲</w:t>
      </w:r>
      <w:r>
        <w:rPr>
          <w:rtl w:val="true"/>
        </w:rPr>
        <w:t>�      �</w:t>
      </w:r>
      <w:r>
        <w:rPr/>
        <w:t>۲</w:t>
      </w:r>
      <w:r>
        <w:rPr/>
        <w:t xml:space="preserve"> ����   ް�� 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       </w:t>
      </w:r>
      <w:r>
        <w:rPr/>
        <w:t>۲�     ��۲�   � �� ۲��   ���   ���۲�� �� �      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u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��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ANGER 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Is So Easy To Install That It Doesn't Need a Large Doc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 Prompts Of Yar Desired Language With These ANSi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 |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'`'`'  |   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     |  TB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     |  TB-PAS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6      |  TB-PASS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     |  TB-P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      |  TB-P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5     |  TB-P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3     |  TB-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 Kewl Uh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OF]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