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S T a T S  V e R S i o N  1 . 1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-LOOKING "V"-REPLACEMENT FOR PCBOARD 15.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Y CARCASS I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FeaTuReS]=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iGHTBaR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CTiViTY &amp; SYSTeM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uRaBLe CoL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iN 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LoRBuG iS NoW FiXeD! (sorry guy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X aND Y PoSiTioN oF THe DiSPLaYeD TeXT CaN NoW Be CHaNGeD iN AGSSTAT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iNSTaLL]=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oPY THiS FiLeS iNTo a SePaRaTe DiReCToRY (\pcb\ppe\stats FoR eXaMPL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GIS.NFO                 (Kewl fil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DiT THe AGSSTATS.CFG aS You WiSH...TRy SoMe KeWL CoLoR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aDD THe PPe iN YouR CMD.LST uNDeR THe "V"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K YouR GRaNDMa iF You DoN'T KNoW HoW To MaKe THaT...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m...i THiNK THaT iS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 go to TRYX[NS!] and SNOOP[TNT/X-FORCE!] who told me abo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ly BUG in version 1.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na improvements? Found some bugs? Wanna ask me somthing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ntact me! (Look at AEGIS.NFO f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next time,...                                         Carca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