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P.L.X - 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BEFORE U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any federal group (i don't like federal group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Clark Development Company (nothing person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planed to use it at home for personnal purposes only (no money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made Turbo Debugger or to V Communicat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urcer. There is no more reason for PPLX author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this software will be consider as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is a PPE decompiler... working with PPE's up to 3.10 and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&amp; PROCEDURES. (yes!!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1 follows 1.OO and corrects a small bug that prevent PPL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ing some PPE's in very special circumstances (actually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this happen one time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OO followed v1.OO�1 and corrected a number of bugs/mistakes/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 (beta) was decompiling about 80% of PPE's 2.O &amp;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lmost NO PPE v1.O ;)) This version decompile 100% of my P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7 files). Some does not recompile due to unused functions, but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2/3 changes to be recompilable. I don't think that 100% of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ry to decompile will work, but i tested enough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success to more that 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it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PLX FILENAME[.PPE]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was only intended for debugging purposes...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some iinformations on the current decompi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UNusefull unless you found a PPE that does not de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ail me some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is declared but not defined, code may not recomp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in the original source code, a function was 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When PPLC compile the source, if a function is not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important field that holds the function coordinates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PPLX will not be able to detect the beginning of the func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ocal variables, to declare them. The same proble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tatement xxxx, dunno how to handle it... Skipp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n unknown stateemnt was used, theorically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but in real life, a corrupted PPE or a anti-decompil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this warning. If an unknown stateemnt is found, it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next statements to be irrationnal... Code may re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some instructions but it is not likely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function xxxx, dunno how to handle i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, an unknown function cannot be skipped,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things (corrupted PPE, anti-decompialtion trick)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ERROR!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message beginning by "FATAL ERROR" means that the P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due to different reasons... following message may no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but if you write me a mail about the error, tell the PP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/WHILE/IF/THEN/CASE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sed by a strange line of code, for example "If (1 &lt; 0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initiate a FOR/NEXT loop... This is due to PPLC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ops to IF/GOTO... That's lame, yes, but that's the way it is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hy ;) Decompile all your PPE's, and check the statement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port, a GetAltUser in a JOIN replacement may be strang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NING DIFFERENT AFTER BEEING DECOMPILED &amp;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PE's (CSSC for example) compute a self check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and recompiled... It is not a big deal becau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o you can remove the self-che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decompiler should work perfectly on your machin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mine. However, some PPE may not decompile, due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tricks that maybe will cause PPLX to crash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lso, that PPLX crash or fail to decompile a PP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 chain that i didn't manage to handle..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lease mail me a description of the error and the 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ed to decom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icken/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man ! Thanks to you for your eXXXcellent PPLD, even if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function/procedures support ;) Anyway, this was an g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.. We hope that you will like this one and that you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be as a competition for the best decompiling code ;)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iscuss about PPE (de)compilation/(de)crypting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at the adress bellow, i would lov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mon men, smile... decompiling a PPE was not a so big deal..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'bout 1 hour to make a decrypting system... the decompi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bout 1 week to be operationnal... I remember something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 known magazine : "PPE 3.x are more secure than EXE files...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see one day a decompilation program for the new PP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ee, there are now two of those decompilation program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rypting, stop adding new tricks into the decompil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hanging small details that crash our decompilers...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(Chicken and me) are stopped by a new trick,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one to defeat you... simply because your PPE need to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CB itself... so you have no other choice that let a way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 suggestion ? Make a real compiler that generate OBJ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rry men, I also make PPE's, and very large ones that t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s of programming, but asking money for such pieces of crap is la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you wanted a decompiler that works with functions &amp;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it ! Just hope it works on the special PP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mpile since 8 month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 that you will decompile and modify code, simply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ing and changing a program may be good (debugging,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delays ;) , ... ) but, never, i said NEVER, chang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.. We have seen too many sysops changing PPE's autho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uch lame operations... respect the work of a good coder..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ame, let his name and no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ith this you will put backdoors and make new releases of PPE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... simply because if you can put a backdoor,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 all PPE's that are about to be installed on ou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otal control over the code... so don't bother, go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, don't wait to die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? Contacts ? (leg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 lone.runner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/AEGiS                - Thanks for your support in brainstor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trying to guess how was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upid PPE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dalf/Infiny-AEGiS         - Still on this F*cking Windows proggy he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ix/AEGiS             - So, i managed to decompile 10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's ;) do you have some mor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/Massive Posse         - Ragga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ourne/AEGiS           - Legaliz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m Destroy/MWB            - Did you finish you realtime-gouraud-sha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ctal-landscape-with-integrated-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-mutating-multitasking-code-imposs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-trace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y / (�RT                  - Thanks for those kewl ASCI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TiON                     - your are kewl guyz, make more pr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                          - Is the PPE section still alive ? Hop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way, thanks to you guys, t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orld of PPE's so competi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good ;)) PPE Groups     - Go on, continue to release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el free to chat with AEGi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to aegis.corp#dln@sparkhq.fdn.or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