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AWaY! -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Y LoNE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eally usefull PPE that simulate a bad conn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ONLY PUT GARBAGE AND THEN DISCONN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andomly put garbage, then parts of the current screen, then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bage, then pause for some random tics (like a modem retrain)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 parts of the current screen, then garbage, dans finally, han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notification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, just put it into a function key...! and try it on some lam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.LoNE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: This PPE is compiled with PPLC 2.0.. .so you can use it with PCB 15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ecompile it with PPLC and see that there is no backdoor ;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