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⁗</w:t>
      </w:r>
      <w:r>
        <w:rPr/>
        <w:t>䡩卐䕒楎䜠噏楃䕓</w:t>
      </w:r>
      <w:r>
        <w:rPr/>
        <w:t>Ⱐ†††††?􇼠⃛†⃛†⃛??††</w:t>
      </w:r>
      <w:r>
        <w:rPr/>
        <w:t>坁楔楎䜠䙏删十呁不</w:t>
      </w:r>
      <w:r>
        <w:rPr/>
        <w:t>ਠ††††</w:t>
      </w:r>
      <w:r>
        <w:rPr/>
        <w:t>单䵍低楎䜠千剅䅍匠††⃛†?􇿟󘌠􇼠††††††呏⁂䱅卓⁏啒⁓楎匍</w:t>
      </w:r>
      <w:r>
        <w:rPr/>
        <w:t>ਠ†††††††††††††††⃟††???†??ഊ???????????????????⃛⃟???????????????????ਠ†⃛††††††††††††††††⃛?†⃜?††††††††††††††??†?󘃜?††††††††⃜?††???††††††††††⃜?ഊ????††††⃜??†††⃛?††††††††⃜??†?􇼠??†††??††††⃛?††††††††??†††††?ഊ†?††⃜􆼠†††⃟?􆳜††⃛?††††††††⃟?􆳜†⃜?􆰍ਠ⃛?†??††⃜?⃟??􇀠?†⃜?†??⃜?⃟????⃟?†??􆼠†††???⃜????????􆳛?†?􇿛???ഊ???⃜??†⃞??􆿛?⃛??????⃟??†???†?†††???⃛??⃛???⃛??†??†?†??†?†?†⃞􆷛?⃛??⃛???⃛??†??†?⃜?􆴍ਠ⃛􆳛?††???†??†??􆴠†?⃛?⃛󘃛?⃛󘃛††?†??†?????􆰠⃛􆿛?????†􆼠?†􆻛?†􆴍૛??????????†?????⃜?????􆳜?ਠ??†?􆿟††⃟?⃟???????⃟?􆼠⃟?⃟??†??ഊ††††††††††††††††††††?૟???????????????????????????????????????ഊ†⬴</w:t>
      </w:r>
      <w:r>
        <w:rPr/>
        <w:t>㤭㤱ㄭ㘹㔹</w:t>
      </w:r>
      <w:r>
        <w:rPr/>
        <w:t>ⴴ</w:t>
      </w:r>
      <w:r>
        <w:rPr/>
        <w:t>㜸 ㈸⸸⤠⬴㤭㤱ㄭ㘹㔹</w:t>
      </w:r>
      <w:r>
        <w:rPr/>
        <w:t>ⴴ</w:t>
      </w:r>
      <w:r>
        <w:rPr/>
        <w:t>㜷 楓䑎⤠⬴㤭㤱ㄭ㘹㔹</w:t>
      </w:r>
      <w:r>
        <w:rPr/>
        <w:t>ⴴ</w:t>
      </w:r>
      <w:r>
        <w:rPr/>
        <w:t>㜴 楓䑎⤍</w:t>
      </w:r>
      <w:r>
        <w:rPr/>
        <w:t>ਠ†⁔</w:t>
      </w:r>
      <w:r>
        <w:rPr/>
        <w:t>䡅⁂䅄䱁乄匠剕乎楎䜠偃䉯慲搠ㄵ⸳〠佐䕎′㑈剓⃬⁐䍂⽈⽐⽁⽖⽃⽚䕒䅗</w:t>
      </w:r>
      <w:r>
        <w:rPr/>
        <w:t>ഊ††</w:t>
      </w:r>
      <w:r>
        <w:rPr/>
        <w:t>䅆䙩䱩䅔楏乓㨠啎䑅則剏啎䐠䕍偩剅⃬⁁䍕剁⃬⁎佩删䅌呁删䉁䉙䱏丠呗刍</w:t>
      </w:r>
      <w:r>
        <w:rPr/>
        <w:t>ਠ†††††††</w:t>
      </w:r>
      <w:r>
        <w:rPr/>
        <w:t>卹獏瀺⁂慤⁐敯渠㱕湤敲杲潵湤⁅浰楲放⃬⁃潓祳佰㨠㼍</w:t>
      </w:r>
      <w:r>
        <w:rPr/>
        <w:t>ਠ††††††††††††</w:t>
      </w:r>
      <w:r>
        <w:rPr>
          <w:rtl w:val="true"/>
        </w:rPr>
        <w:t>‮⸮⁙</w:t>
      </w:r>
      <w:r>
        <w:rPr>
          <w:rtl w:val="true"/>
        </w:rPr>
        <w:t>愧⁧</w:t>
      </w:r>
      <w:r>
        <w:rPr/>
        <w:t>潴瑡⁢攠䉡摡卓</w:t>
      </w:r>
      <w:r>
        <w:rPr>
          <w:rtl w:val="true"/>
        </w:rPr>
        <w:t>‮⸮</w:t>
      </w:r>
      <w:r>
        <w:rPr>
          <w:rtl w:val="true"/>
        </w:rPr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