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t quite a while figuring out how to incorporate thi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into obv. after a user applies they are auto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a special menu with only 3 options upload,help,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ime they try to login thats what menu they goto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is increased through regular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   copy *.ans to 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   copy *.mnu to 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   modify your top menu so the FIRST command in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UU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~S1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NUU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   modify your configuration under System Config #3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es' to 'autovalidate new us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   modify your configuration under Val User Config and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d User ACS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   modify your top menu or whatever menu handles the us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such as nuv, system notices and such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v command (^D) change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UV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^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s10,10,5,30,1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   modify your matrix menu or whatever menu handles new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after {A add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UU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~\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(whatever key the apply for access command ha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NUU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.   check your file conferance setup to make sure the acs level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. this menu uses a relative file conferance jump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a user chooses to upload, it will join the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nds that the user has access to. if you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pload to conference 1, make sure they can access conferenc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having full access (change the acs level to 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if i could figure this out with Oblivion/2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with it! we all owe Darkened Enmity for writ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(menu, docs) - shivan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-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gre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ned Enmity - be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group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is an offical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, and Renegade modifications. If you are interested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iDic team leave E-Mail to Beastie or any division leader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board or on aGORa Net. The current ACiDic world headqu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deraan, @ 908-224-87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