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 entry for the Xenium 2019 demo party in Poland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It is a scii drawing/art by me which was made especially. Since there is no ansi/ascii compo, I think it is not fait enough to show/put it with newskool graphics so I am sending to the wild compo. If there will not be a wild it can be then sent to the newskool graphics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Artist: CoaXCable / CoolPHat</w:t>
      </w:r>
    </w:p>
    <w:p>
      <w:pPr>
        <w:pStyle w:val="Normal"/>
        <w:jc w:val="right"/>
        <w:rPr/>
      </w:pPr>
      <w:r>
        <w:rPr/>
        <w:t>Prod Name: The Devil's SON in XENiUM</w:t>
      </w:r>
    </w:p>
    <w:p>
      <w:pPr>
        <w:pStyle w:val="Normal"/>
        <w:jc w:val="right"/>
        <w:rPr/>
      </w:pPr>
      <w:r>
        <w:rPr/>
        <w:t>Compo: Wil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23:56:00Z</dcterms:created>
  <dc:creator>N/A</dc:creator>
  <dc:description/>
  <cp:keywords/>
  <dc:language>en-US</dc:language>
  <cp:lastModifiedBy>N/A</cp:lastModifiedBy>
  <dcterms:modified xsi:type="dcterms:W3CDTF">2019-08-29T23:56:00Z</dcterms:modified>
  <cp:revision>2</cp:revision>
  <dc:subject/>
  <dc:title>A entry for the Xenium 2019 demo party in Poland</dc:title>
</cp:coreProperties>
</file>