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828760"/>
                          <a:chOff x="0" y="0"/>
                          <a:chExt cx="96004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8800560" cy="5600160"/>
                          </a:xfrm>
                          <a:custGeom>
                            <a:avLst/>
                            <a:gdLst>
                              <a:gd name="textAreaLeft" fmla="*/ 1172520 w 4989240"/>
                              <a:gd name="textAreaRight" fmla="*/ 3813120 w 4989240"/>
                              <a:gd name="textAreaTop" fmla="*/ 373320 h 3174840"/>
                              <a:gd name="textAreaBottom" fmla="*/ 1991520 h 3174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On  t’offre une petite taupe et un bisou, signe de notre amitié en échange de ce superbe week-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 c’est un commerce équi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4799160"/>
                            <a:ext cx="2628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am EVOLUTION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458.95pt" coordorigin="0,0" coordsize="15119,9179">
                <v:rect id="shape_0" stroked="f" o:allowincell="f" style="position:absolute;left:0;top:0;width:1511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39;top:0;width:13858;height:881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On  t’offre une petite taupe et un bisou, signe de notre amitié en échange de ce superbe week-en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 c’est un commerce équit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18;top:7558;width:41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am EVOLUTION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orient="landscape" w:w="16838" w:h="11906"/>
      <w:pgMar w:left="539" w:right="1418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9:28:00Z</dcterms:created>
  <dc:creator> </dc:creator>
  <dc:description/>
  <dc:language>en-US</dc:language>
  <cp:lastModifiedBy> </cp:lastModifiedBy>
  <dcterms:modified xsi:type="dcterms:W3CDTF">2005-10-30T09:28:00Z</dcterms:modified>
  <cp:revision>2</cp:revision>
  <dc:subject/>
  <dc:title> </dc:title>
</cp:coreProperties>
</file>