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JOTT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on DEMOBIT 2000 in Ni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raj.paulik@nextr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jurajpaulik.miesto.sk/jpdnl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