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INTRO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Welcome to the Alien Petz website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lien Petz is a company dedicated to bringing you the most exotic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nimals up close and personal. In the past, we have had specimens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of everything from the ordinary earth cow to the huge space slugs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hat some of you might know from the science fiction film Star Wars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his time around we fired up our fuzion powered transmogriffer and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headed into the dark regions of the Eridani galaxy in order to bring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back one of the strangest species ever encountered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nd with it we brought back 3 other less interesting species too..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Have a look around and please remember to visit our giftshop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Important: The creatures can be grouchy when they haven't slept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enough, parents are expected to accompany children during the entire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exhibit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FACEHUGGER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NAME: Facehuggius Incredibilus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LIFESPAN: Pretty short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DANGER LEVEL: Not so dangerous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NOTES: Wear facemask if you want to pet..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 xml:space="preserve">Facehuggius Incredibilus, commonly known as the facehugger, is a nasty 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 xml:space="preserve">little critter that not only enjoys startling people, but also likes 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 xml:space="preserve">leaving big red marks that ensures that you won't get a a hot date with 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 Cult girl in any near future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CHESTBURSTER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NAME: Knakibrystius Snakedelius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LIFESPAN: Too long for its own good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DANGE LEVEL: Can be mistaken for dildo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NOTES: Cover any body opening when pet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