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  ��  </w:t>
      </w:r>
      <w:r>
        <w:rPr/>
        <w:t>R  ��  G  ��  �  ��  N  ��  T  ��  I  ��  N  ��  � ��  !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%S�$$$'       ,        `$$$bgg%P'`$$$ $$$bgg%P'`$$$g,     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$y$$$      ,d'         `'�''$b,,.''� `'�''$b,,.''�$$     $,          ,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$'d$$$b,  ,d�'   ,g$$$S     ;$$$b.        ;$$$b.b,$4`   ,b$'d,      ,d'$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$$$$$'$$$y.   $$$P'`   ,dSS$$'       ,dSS$$'�'�`   .b$$$;'�d,..,d�';$$$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$�'``````'��++,,.. . .'``'4$'      .'``'4$'  $SSd,  '$$SSd,      ,dSS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d.` . ..                      '             '   $4'``'. '$4'``'.  .'``'4$'</w:t>
      </w:r>
    </w:p>
    <w:p>
      <w:pPr>
        <w:pStyle w:val="PreformattedText"/>
        <w:bidi w:val="0"/>
        <w:spacing w:before="0" w:after="0"/>
        <w:jc w:val="left"/>
        <w:rPr/>
      </w:pPr>
      <w:r>
        <w:rPr/>
        <w:t>,�` . ::.. .                                       '        '              'vtr! :...                                    ��  G   ��   R   ��   P   ��   !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�.'  `�...  i  N  T  R  0  ..�. .�. .�. .� ..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ome to x!-flash v1.0. In this cas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on-oficial report of ower firt party!,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rgen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.users: El borroso de las imagenes es para ev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ses como "Yo TE DIJE!!! que no queria sali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za! ni te preocupes, fui considerado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 "un" oficial de la 2da screen 'ta apro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me compaba la pantalla de otra man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, i go to sleep, i don't now what time 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now what day is.. but... It's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�.'  `�...  m I N I M U M  R�QUI�RiM�NTs  ..�. .�. .�. .� ..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S-DOs Compatible operating system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GA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Main Frame 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b or Adlib mega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800 k of Hd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veral Experience in zip files and copy instrucc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�.'  `�...  i N S T � L � T I 0 n  ..�. .�. .�. .� ..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Zip our release in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un the exe's files, see the doc's. sendme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�.'  `�...  c 0 N F i G U R � T i 0 n ..�. .�. .�. .� ..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�.'  `�...  L � L � L  i N F 0 ..�. .�. .�. .� ..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 W0RKs �n �PPLiC�Ti0Ns By X-TRM �Re C0PYRiGHt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X-TRM GRP PR0DUCTi0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 X-TRM GRP (r) FiL�s H�s NOt W�RR�NTy, So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0Ur OWn RiSk!, TH�y �Re PR0ViD�d "AS IS". We 0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U�R�NT��s TH�t 0Ur PR0DUCTiONs WiLL 0CCUPy DiSk SP�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�LL X-TRM GRP (r) FiL�s �Re T0T�LLy FR�e C0St BUt Y0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�N't �LT�r �Ny 0RiGiN�l FiLe. UN�UTH0RiZ�d C0M�RCi�l 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PUBLiC�Ti0n WiTH0Ut �XPR�Ss WRiTT�n P�RMiSSi0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CTLy PR0HiBiT�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�LL S0FTW�Re Or �PLiC�TiON N�M�d �Re C0PYRiGHt 0f Y0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�SP�CTiVe CR�T0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         �. . �.     .�.      .�.  _  _ 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'  '      _______________________________________________ __  _ ____ 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:        _                                   '�`      '�...�` |'.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__|_ _  _ X-TRM GRP 1999 (c)        iNT:^FX!^HU�S0^ViTR0^ND   _  _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 __ _  _  _ __ _______________ _ _________________________    .  �R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: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 :                           :  :     l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tro: Leader, art &amp; Codes      .  .     $,                     ,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eso: Comix actions                      `$d* ,              ,*d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!  : General Codes                    `?ls`�sS$.   l$$$b._�SS�'s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   : GFX! art                _ '  '    `$$$�s'$b.,d$$S�^``+ s�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�.      .�.     .�:. :�    `$$  `+``�$$P`.+'.+P' $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______ __ _  _  _`__ ____________ __|_ _    `+,s$$  l$l    $$s.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�.'  `�...�'      `�'        ______ __ _      `�l` d$$b. `l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,d$P�`'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$$l$$$b 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$$$$b$'    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`��'`   ,s`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S'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.s4$"    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.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