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 you 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agon presentatio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SX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90k base memory (about 20k less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SX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B o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      Run with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?????      Use SB rate of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       Don't autodetect GUS. This for people who have GUS an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or some reason really want to use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really think of anything to fill this space with.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about the SB support. If the demo is damn slow lower the samp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und starts to crack and whiz lower the samplerate. I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sluggs and the sound quality sucks lower it more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-player should work fine with almost any machine. This intro wa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signed for the slowest machines. It does work with a 386SX/20 (I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the effects with one) but the intro isn't fully enjoyabl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effects will appear slower and some of them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uess most of you would've figured out that yourself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at's really all I can think of. If you have some ques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thing don'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kfreak: SB-player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nce: GUS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ot: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ythe: Graphic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