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SI - 4KB INTRO BY SLIVER/BRAINLEZ CODERS! (Ismo Saarela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y Contribution To Assembly'95 4kb Intro Compo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3 frame animation to this intro was made in hor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ime of 1995. All graphics is drawn in TheDraw 4.6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written in Borland Turbo Pascal 7.0, but it's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to get the smallest possible size.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iled with TPC.EXE which came with Turbo Pascal 7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with DIET 1.45f. Graphics were drawn by Sliver/Brain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rs! and so is the code also written by Sliver/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graphics were included to the code with TheDraw's "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" option and Crunched with it. This info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chnical Editor 2.61 by Sliver/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LEGAL S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terial is not freeware. You are allowed to copy it witho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for non-commercial us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yment of any kind may be charged for this product or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products or services including this product without our author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fficial written licens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use, especially the industrial manufacturing on any da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 media and their distribution without the expressed permis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ducer, is strictly prohibit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or the data files contained therein may not be altered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d without the permission of the autho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ake full responsibility for the operation of this software and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s thereof. We the creators can not accept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failures arising from the use of this softwar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S USED WHEN MAKING THIS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urbo Pascal 7.0 - (c) 1983,92 Bo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 Draw 4.62 - (c) 1986,93 TheSoft Programming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ET 1.45f - (c) 1992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chnical Edititor 2.61 - (c) 1988,91 Superior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ksi 4kb Intro - (c) 1995 Sliver/Brainlez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