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eilung Altstoff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b Oldies eine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al ehrlich: Macht  Euch ein Spiel  bedeutend mehr Spa�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fotorealistische  Grafiken  und  einen  ultragenialen 8-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eosound hat? Ja? Mir  auch - aber  nicht immer. 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meiner Meinung nach immer  noch einfach g�ttlich und das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zuletzt  an seiner  Pr�sentation.  Aber das  allein bring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auch nicht. Tats�chlich will ich in diesem Artikel mal'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ommerzielle) Spiele empfehlen, die man  heute f�r 20 M�rk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er kriegt und die sich trotzdem lo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DOK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Erscheinen 1990  war es  ein absoluter Hit.  Eines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e, die  VGA-Grafik unterst�tzten,  vor  allem aber 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bare Kampfsport-Umsetzung  auf dem  PC. Ich  spiele e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gerne, einen w�rdigen Nachfolger hat es (auf dem PC)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ung nach immer noch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wenn mittlerweile  der zweite Teil  erschinen ist,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 im  wahrsten  Sinne des  Wortes  G�TTLICH. Es  mach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wieder  einen MORDS-Spa�,  dem Gegner  mit Vulkanen, Ri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Sintfluten das Leben  schwer zu machen.  W�rde auch heut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Super-Hi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RRA-ADVEN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�re  Wahnsinn, hier  alle  Teile namentlich  aufzuz�hl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vor  den Grafik-Wundern  King's  Quest V  und Space  Ques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die Leute  von Sierra einige  wunderbare Spiele raus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a  w�ren:  Larry II+III,  Space  Quest III,  Codename Ic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o's Quest (das  seinen Namen �ndern  mu�te wegen des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o Quest), Conquest  of Camelot,...  nur ein  paar beispie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zellente Unterhaltung  (zwar  nur EGA-Grafik,  aber Soundkar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gibt  nat�rlich  noch  viele,  viele  mehr,  wobei 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zengames  sogar  noch   �lter  sind:  Caveman-Ugh-lympics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, Test Drive,...  Ich gebe zu,  in Pr�sentation si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nger mehr  als �berholt,  doch mich  �berkommt immer 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talgie-Trip, meistens  in  Form  von Railroad  Tycoon  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hnten Sierra-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seid anderer Meinung? Man  sollte immer das Neuste zocken?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das Neuste? Auch gut, war ja nur meine pers�nliche An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