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teilung Play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tz' wird abr deftig g'zo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r Rubrik  werden wir  fortan Tips, L�sungen  und Cheat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en ver�ffentlichen. Ihr  k�nnt uns eure  Tips nat�rlich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cken. Auch wer Fragen hat, kann  sich an uns wenden.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n  Ausgabe   m�chte  ich   ein  paar   Ratschl�ge  zu  m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�nlichen Favoriten Civilization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e  zahlreichen  Feldz�ge  haben  ergeben,  da�  sich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n am  besten  eignen, um  die  1000-Punkte-Schallmau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b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hnny Walker, Herrscher der Amerika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entwickelt  m�glichst schnell  die Technologie  des Lese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eibens, um die Gro�e Bibliothek bauen zu k�nnen.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Azteken  in  der  N�he,  sollte  man  einen Eroberungsfeld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f�hren, bevor  sie sich  ausbreiten k�nnen.  Es gen�gen se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s acht  St�dte, die  m�glichst weit  auseinander liegen  und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Stra�en und sp�ter Eisenbahnen verbunden werden. Kontak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Zivilisationen  sollte man  vermeiden, es  geht darum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ene Technologie  m�glichst schnell  zu entwickeln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man wahlweise  die anderen Zivilisationen  zerst�ren, w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legener Technologie  recht  einfach  geht  oder  ein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�es Raumschiff bauen,  am besten beides.  Feindst�dte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Weltwunder  befinden,  sollten  erobert werden,  das  tu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wertung gut.  F�r  Amerika  empfehle  ich  die  Republik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ats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ddam, Herrscher der Ar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benutzt den Stamm der Babylonier, dann stimmt die geogra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ge. Hier  sollte  man  als  erstes  Rad  und  Reiten entwick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dann Lesen und Schreiben f�r die Gro�e Bibliothek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m�glichst schnell  vier bis f�nf  St�dte gegr�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en man Milit�reinheiten produziert. Man f�hrt m�glichst fr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Spiel  gegen  alle  Nachbarn  Krieg  und  erobert  unter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einsatz ihre St�dte.  Wenn Fregatten oder Transportsch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Verf�gung stehen, begibt man sich mit seinen Truppen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ee. Ich  hatte  mit  dieser  Strategie  1814  die  ganze W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obert. Als  Staatsform  empfehle  ich zuerst  Monarchie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unismus, sobald er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helm Tell, Herrscher der Schwe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 benutzt   die   deutsche   Zivilisation   f�r 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grafische Lage. In ausreichendem Abstand  auf der Kart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st  schnell  die  St�dte  Bern,  Z�rich,  Genf  und  Luz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r�ndet werden.  In jeder  Stadt baut  man Marktplatz  und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�ter auch  Fabriken und  nat�rlich Bibliotheken.  Ist eine 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 ausgebaut, produziert man  dort Karawanen. Die Steuereinnam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igen in schwindelerregende  H�hen. Hat man  genug Geld, 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Diplomaten in die St�dte der Gegner, um Revolten zu entf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  eroberten  St�dten  werden wieder  Marktpl�tze  und 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aut und Karawanen  produziert. So  "kauft" man  sich eine Sta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r anderen. Die Luxusrate sollte zum Schlu� 30% betragen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eg zu  vermeiden, empfehle  ich bei  dieser Strategie dring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eltwunder  Chinesische Mauer  und Vereinte  Nationen. W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Amerikanern sollte man die Staatsform der Republik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, das w�r's f�r diesmal. In  der  n�chsten  Ausgabe  finden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ffentlich Tips von euch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