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ACNews #44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AC Edit v0.97 supplement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5.12.2oo5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иятно, что  нашу  газету  всё-таки читают... Два положительны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тзыва  получено за время этой исключительной задержки с выход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мера... А  выход номера задержался потому, что я почти охладел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  проекту  ACEdit, по  крайней  мере, в том виде, как он сейча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сть.  Вероятно,  надо   так  всё  переворошить,  чтобы  удобне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дилось, а то так и умрёт проект :(  В принципе, сейчас в ALASM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же  сделано  всё  нужное  для экстенсивно (вширь) развивающих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ектов, так что не исключено, что ворошение будет произведено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Pro Tracker  я, впрочем, переворошил  в этом году недостаточно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д  в памяти  всё  ещё лежит не так, как хотелось бы, исходник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ка остаются непонятными, и стрелку убрать пока не удаёт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:::::::::::::::::::::::::::: Новости :::::::::::::::::::::::::::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Ldir  обещает  новый  номер  Last 128  к  30 декабря. Посмотрим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лучится ли у него на этот раз :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CyberDemon исчез. На письма и звонки не отвечает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Basil, видимо, решил посвятить свою жизнь игранию в пцшные игры;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купает их в магазине в больших количествах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KSA-7G, пока  мы  с John'ом паяли режим "цвет на точку", ездил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льчик  к  родственникам  и  едва  успел вырваться из города д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го,  как  там  объявили  чрезвычайное  положение. Потом KSA-7G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могал  допаивать схему. Потом он принёс фотоаппарат (который 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го  был  на  ремонте), и мы сфотографировали это чудо для тех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то не верит :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John купил себе DVD-резак за много $$$. Я купил себе CD-резак з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300 р.  John'у  его  девайс  нужен  для  того, чтобы  копиров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узыку. Мне - чтобы  экспериментировать  с  видео  на  ZX, чем 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оследствии и занимал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Хотя  при  постоянном  ремонте  в доме я уже не могу как следу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ем-либо заниматься :(((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 начале  декабря  у  меня  сдох  пц. Знающие люди говорят, ч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кисли  конденсаторы  на материнской плате. От чего прокисли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ругой  вопрос. Соответственно, сборку  журнала  я производил н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сколько  виснутом  ноутбуке, под  эмулятором Шалаева (скорост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статочно, но  листалка  в  IG чуть-чуть подтормаживает). Таки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разом, чести быть компьютерами, на которых собирались Guide'ы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достоилось  уже  6 машин: два моих пентагона, два пц на работе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ц дома и теперь вот - ноутбук :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Как происходит работа над Info Guide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авно  хотелось  систематизировать  (и  для себя, и для тех, к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нтересуется)  методику  сборки  журнала,  но  всё  никак не мог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зяться.  Сейчас как раз собран новый номер, и потому я в данны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омент лучше помню, что и как было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так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к известно, периодичность Info Guide - раз в 6 месяцев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чальная  ситуация:  имеется  2-3  опоздавших к прошлому номер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узона  и  несколько  плохих (запасных, подстраховочных) статей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торые,  возможно,  никогда и не будут опубликованы в IG. Такж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меется пара идей для статей и план на литстраничку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вые  3  месяца журнал не пишется. Эту паузу нужно выдержив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язательно,  иначе просто не наберётся материалов для номера.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этот  период  возвращаются  долги по старым проектам, появляю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вые,   завязываются   знакомства,   кидаются  просьбы  и  т.д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пример,  этот номер у меня начался с поездки в Москву к Чунин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- соответственно,   номер   посвящён   графическим   режимам  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IDE-устройствам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вые  начатые  проекты  или  существенно  продвинутые  старые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ндидаты  в  приложение  к  журналу. Если не будет паузы, то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удет  и приложения (разве что кто-нибудь добрый пришлёт, но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едко). Параллельно возникают новые идеи по кодингу (в том чис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этюды), которые тоже найдут отражение в журнале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бота  над  журналом  начинается с закидывания в одну кучу все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травок  для  будущих  статей и дописывания тех из них, которы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егко  дописать сразу. Тексты, запланированные для литстранички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ежутся   на   куски   (желательно  -  главы),   соответствующи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зможностям  листалки (для rarview - максимум 96k) и копирую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ту же кучу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араллельно  ищется  человек, у которого можно взять интервью,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му задаётся примерно десяток первых вопросов. Если он на них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тветит,  ищется  другой интервьюируемый. Далее интервью идёт п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фону  всех  остальных действий где-то в течение 2 месяцев, пос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его   у  интервьюируемого   спрашивается  фотография,  интервь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клеивается  и  отсылается  интервьюируемому на предмет "ok?". К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ожалению,  ни  подтверждений,  ни  возражений на последнее я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лышал  ни  разу - люди  просто  исчезали... наверно, с чувств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полненного  долга...  Оба  интервью в IG#7 сделаны не так - 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ни, в принципе, и не являются настоящими интервью, они нарезаны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з обычной переписки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де-то  через месяц после начала сборки журнала я должен "уйти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ень" - перестать    выпускать   релизы,   сократить   переписк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(оставить  в  ней,  в  основном, тех, от кого зависит наполнени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журнала).  Следующие,  скажем,  3  недели  посвящены дописывани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тей-затравок  (т.е.  продолжаем  этот  процесс), накапливани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мплекта  музонов  (потом  где-то  дня 2-3 они редактируются)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яснению,  какие  ещё  статьи  надо написать от меня лично. Дл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следнего  уже теперь нужно набить черновую таблицу меню, чтобы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идеть  наглядно - какие статьи есть/будут. Заодно форматируе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итстраничка  (у  меня - под  64  символа  в  строке). Отзывы п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журналу  собираем  в  статью.  Этюды  тоже  собираем  в  статью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клеиваем  статью  "Errata"  (её кусочки до этого выгружались из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писки   или   набирались   ручками,  аналогично  отзывам  п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журналу). Пишем статью "Об авторах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стаётся  примерно  полтора  месяца.  Обкатываем  в  работе мен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журнала.  Для  обкатки  этого  меню  нужно раскрасить пару самы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писанных  статей  и склеить архив музыки (оболочка ищет музык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лько в rar'е)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иложение  кладём в отдельный trd. Выясняем, сколько оно весит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акуем   (пока   неотредактированные)   статьи  пцшным  Rar'ом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ясняем,  сколько  примерно будут весить они. Прибавляем размер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олочки  и длину архива музыки - если влезает на одну дискету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етвертью,  то можно урезать набор статей и/или приложение. Есл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 влезает, то увеличиваем литстраничку, берём запасные статьи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бавляем файлы в приложение (его можно распаковать) - получи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ва  диска.  В  дальнейшем  оценку  размера  журнала нужно буд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извести ещё раз - после дописывания статей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писывание   статей   идёт   в   процессе   редактирования  уж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копленных  статей. Собственно, все статьи после этого процесс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новятся отформатированными и получают заголовки, а где надо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исунки (рисунки уже накоплены задолго до этого)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алее статьи красят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так,  мы  уже как минимум два раза прошлись по всем статьям (п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итстраничке - один  раз);  казалось  бы,  теперь  нет  глюков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печаток.  Фигушки!  Их  есть!  И  M$  Word  ничем  не  поможет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верено  в  процессе  сборки IG#7 и больше не использовалось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цессе  сборки  IG#8.  Word не знает половины слов, входящих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тьи,  не  понимает  падежов и глючит в пунктуации. К тому же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верку   Word'ом   нужно   производить   до  форматирования 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носами,  а  оттягивание  момента  этого форматирования очен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ешает сборке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акуем  архив  журнала и собираем все материалы на один trd.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ЕТА-ВЕРСИЯ  ЖУРНАЛА. В  ней  есть  всё, что  будет  в  журнале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динственное  отличие - куча  ошибок  в  статьях  :) Дата релиз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вится   именно  для  бета-версии  журнала.  До  ZX-Guide #2.5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ключительно  я  распространял как раз (в современном понимании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ета-версии. Подозреваю, что многие другие журналы тоже на сам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еле представляют из себя такие же бета-версии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ета-версия  раздаётся  доверенным лицам на тему "ищите ошибки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  внешний  мир  пускается  слух, что  журнал  готов. Сами  те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ременем   начинаем   вычитывать   каждую  букву  журнала.  Опы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казывает,  что   из  оболочки  видно  больше  ошибок,  чем  из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едактора (мешал курсор? пугала возможность сделать опечатку пр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истании вверх-вниз?). Ошибки записываем на бумажку. После того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к  проверен  весь  журнал  (заодно  надо  проверить, хорошо л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спаковывается   приложение),  нужно   его   пересобрать,  т.е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паковать  архивы.  Потом  читаем  снова... и  снова... целу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делю. Итого требуется 3-4 сборки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глядный   пример:  в   статье  Петрова  (в  IG#8\Add8 )  пос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ета-версии  (т. е. на  второй  вычитке)  я  нашёл  более 80 (!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шибок. На  третьей  вычитке - ещё порядка 30 ошибок. Сколько 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ыло  изначально - боюсь представить! А когда я читал эту статью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вый  раз (кто-то запостил её в Fido), я ошибок практически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идел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ем  временем  поспевают  отзывы доверенных лиц. Эти лица всегд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оворят, что ни одной ошибки не видели :)))))) В общем, доверя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оронним  лицам нельзя, проверять надо всегда самому. Например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ля прошлого номера я доверил Jeffie (которого уважаю) провери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Pro  Tracker  и  зарелизить  журнал,  ТОЛЬКО  ЕСЛИ  PRO  TRACKER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КАЖЕТСЯ  РАБОЧИЙ. Что  получилось?  Получилось  то, что  Jeffie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ложил на Scenergy журнал с вообще нерабочим Pro Tracker'ом :(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пущено: Pro Tracker 3.696,  HDDoctor 0.9,  ZXZXEmul,  View384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View102,  ALASM 5.03,  STS 7.1,  Pang 16C,  Шестнашки (1996/97)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Info Guide #8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приложении  к Info Guide (номера журнала 200 у меня кончились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публикована повесть "Слово о драконе" питерского писателя Павл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Шумила  (Шумилова),  книги  которого  в  бумажном  виде  дост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актически  невозможно.  После конфликта с "Центрполиграфом" он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льше  не  публикуется  на бумаге, но содержит сайт, на котор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вободно  выкладывает  свои  тексты. Не думайте, дорогие ребята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то хороший писатель - это тот, что хорошо публикуется, котор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ного   читают  и  по  произведениям  которого  снимают  фильмы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скрученность не имеет отношения к качеству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  меня  есть  две редакции "Слова..." (одна из них, возможно,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умажной  версии).  Свою редакцию я полагаю наиболее аккуратной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к  обычно,  разделены слова "все" и "всё", исправлены опечатк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(которые  нельзя  счесть  за  специально  сделанные). Не удалос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йти  в контакт с автором (e-mail не отвечает), чтобы выяснить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шибка  ли в предпоследнем абзаце параграфа 57 (полагаю, ошибка;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рочем,  не  обращайте  внимания,  к  СМЫСЛУ  произведения 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тношения  не  имеет).  Нумерация  параграфов - моя, в оригина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сто  пропускалось  по  три строки. Нумерация дана для ссылок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нига достойна этого. Если вы не поняли книгу, то предваритель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сильте   "полуденный"   цикл   Стругацких   (к  счастью,  он-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щедоступен),  а  потом  перечитайте  "Слово...".  Просветлени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арантирует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бота  над  папами  римскими  идёт  с  переменным  успехом. Уж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вышен  объём,  которого  обычно достигают ZX-журналы. M$ Word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валивается  при редактировании - пришлось разрезать текст на 3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асти.  Человека,  который удосужился бы прочитать всё это, пок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йти  не  удалось,  хотя  я обегал весь местный педуниверситет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рочем, вряд ли в России много людей разбирается в этой теме. 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наю  одного  человека в СПб, но он не очень контактен. Впрочем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ейчас я решаю, в основном, лингвистические вопросы, связанные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емой. Этих вопросов набралось приличное количество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у  да  ладно,  об  этом поговорим как-нибудь в следующий раз, 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егодня  у нас есть статья, которую прислал человек из глубинки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н  до  сих  пор  работает  на  48k и редактирует тексты в TLW2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тья  была слишком уж едкая - поэтому я немного отредактировал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ё  (чтобы  мне  не  приписали  чужие  мысли, что уже было пос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ACNews #42 ).</w:t>
      </w:r>
    </w:p>
    <w:p>
      <w:pPr>
        <w:pStyle w:val="Style17"/>
        <w:spacing w:lineRule="exact" w:line="120"/>
        <w:rPr/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История с историе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Смирнов Владимир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(памфлет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- Я - историк, - подтвердил  ученый  и добавил ни к селу ни к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ороду:- Сегодня вечером на Патриарших будет интересная история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. Булгако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Мастер и Маргарита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конце августа 2002 г., перед новым учебным годом, прошла цела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ереда  заседаний  разного уровня, разных совещаний, комиссий.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частием   президента   и   без,   общественных   организаций 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арламентских  представителей,  академических  кругов  и  члено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бинета.  Главная тема - "школьная реформа". В итоге, воистину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- гора  родила  мышь. Гора заседаний, участников, гора степеней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лжностей   и   званий   (вплоть  до  "дальше  некуда",  дальш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гаранта").  Двенадцатилетке - этой  главной нашей "непохожести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  "цивилизованный  мир" - решено, в силу прохладного отношени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чительства,  да и общественного мнения в целом, ходу не давать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а  отложить. Так, "на будущее". И вторая иде-фикс, идея "един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осэкзамена",  встречая  со  стороны вузов, вслед за тихим общи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аботажем,  массу  конкретных  контраргументов, тоже отошла. "Н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этап экспериментов"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ак  надо  ли  было  заваривать очередную реформ-кашу?  И на ч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гда  нужны  аж  "400  миллиардов - за  10  лет"?  Успокойтесь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тстаньте.    Отдохните!   Отдохните   от   своих   "реформ" -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льшинстве  безголовых,  бессмысленных,  разрушительных.  Посл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торых  уже приходилось всё возвращать "как было". Примеры?  Н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еле    засев   наших   земель   заморским   "овощем-фермером"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кратился,  процесс  пошел назад, к коллективным хозяйствам.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армии,  бедной  (главный  у  нас "объект реформ"), после слияни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одов  войск - опять  разделение; ВДВ чуть не урезали, но решил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крепить  ракетчиков.  Ещё  пример, на слуху, а точнее, "навяз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убах".   В   "регионах",  среди  разделившихся  в  начале  90-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убъектов  федерации",  пошел  обратный  процесс "укрупнения"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лияния".  Так  надо  ли  было  затевать "реформы"??? (С новым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ветрами"  из  минобраза  и  из  сферы  медицины,  не правда ли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ечатление,  что  мы это уже видели! Совсем недавно!! Хотя,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еплика  в  тексте  трёхлетней  давности.  Но  бессмысленность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есперспективность   "реформ",  прямо-таки  преступный  характер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еформаторства, выявляются всё более!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сле  прошедших  заседаний,  оказавшихся,  как  видим,  мышино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знёй, всё же на одном из них, от 2002 г.,хочется остановить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мьер  Касьянов заглянул в учебники... В учебники истории...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ведал  нам.  Президент  "посоветовал".  "Указал".  Форма, мол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сть, а вот содержание... Добавим, Владимыч, прежде о количеств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- бешеном.  Предложение - из  кожи  вон  перед  спросом.  Но 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ходит  в качество количество предложений, оставаясь бешеным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кто только не подвизается! Ладно, птичка "Дрофа" - местная. 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ут  тебе  и  разные  иные  и "наши", и "ваши", разные случайны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писаки",  и  аж заморские авторы с учебниками той же "Истории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ддержанные  соросами  и подобными. Ох уж эти школьные учебник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истории! Перманентный скандал!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зидент  говорил  о  возмущении  ветеранов  учебником  истори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луцкого.  В другой раз М. Касьянов процитировал встреченные и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  удивлением"  в  учебниках  истории термины: "рабочий класс"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трудовая   интеллигенция"  и  некоторые  другие.  Вот  на  эт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ерминах, а также на удивлении министра, давайте и остановим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ожно  согласиться  с  тем,  что словам из уголовно-юридическ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жаргона  ("правовой  беспредел") не место в школе. Но видимо,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лучалось   у  авторов!  Их  можно  понять.  Уголовный  жаргон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овершая  языковую  агрессию,  сначала  поселился  тихонечко, 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вычках,  на  полосах  газет. Затем пишущая братия (свора?) всё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аще  стала  забывать  "предохраняться", межеваться от криминал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вычками.  (А  в  произношении теледикторов кавычки и не видны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ледовало  или  не  произносить  вообще, или оговариваться: "так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зываемый".  А  лучше  было  б не иметь в своём словаре. Но во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учились...  "Ведь  жизнь  научит,  ведь  жизнь  заставит". Да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ставит. "С волками жить - по волчьи... бОтать!"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 обратимся к другим "удивившим" министра терминам. Чего бы на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яться  термина  "титульная нация"?  Премьер - возражает... Да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это  вполне  вписывается  в  политику  последних  десяти  лет п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иквидации  русского народа! Ликвидировать нацию, исключив граф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 паспорте... Пожалуй, и гитлеровцы до этого бы не додумались!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Хорошо  хоть  другие нации подают голос. Тот редкий ныне случай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гда  мы поддерживаем Шаймиева и шаймиевцев. А вот Жириновский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а  вот  Волкович,  опять  НЕ  ПРАВ,  когда на одном из заседани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явил   на  сей  счет:  не  должно  быть  в  паспорте  графы  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циональности. Чтобы, мол, не появлялись у кого-либо какие-либ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мплексы.  Так-так!  Это  собственная-то  национальность  мож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ть  комплексом!  Настолько, что будет желание скрыть её? 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кая  же  национальность?   Вроде, напротив: все гордятся свое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циональностью, какая  бы ни была. Но нет, оказывается, не все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(Вообще, Жириновский  уже столько наговорил! И такого наговорил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гда  же  избиратель  прозреет  и  перестанет голосовать за е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партию"?) Но, однако, мы отвлеклись. В сегодняшнем расписании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стория.  И  "историк"  Михаил  Касьянов. "А-а! Вы историк?  -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льшим облегчением и уважением спросил Берлиоз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ак  вот,  как  "историка"  я  Касьянова не уважаю и не признаю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Термин "рабочий класс" ему не понравился..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разу   вспомнился   полуфантастический  роман  В.  Тейтельбойм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Внутренняя  война",  о  фашистском перевороте в Чили 1973 года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ам  Пиночет  готовит  сообщение  о  перевороте,  и американски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оветник  (доктор  Франкенштейн!)  спрашивает,  чего тот напиш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   рабочем   классе?    Пиночет:  "Я  не  позволю  пользовать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ммунистическими  терминами.  Я  ликвидирую этот класс". Доктор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дивился  и  спросил,  каким  же  образом?  А я, говорит, его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помяну. И не упомянул!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а-да!  Вслед за русскими - в паспортах - пытаются ликвидиров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  всему  миру  рабочий класс, и работу, труд. "Не упоминая". 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поминая  "работающих",  в  крайнем  случае "трудящихся". Вмес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биржа  труда"  (которые были у нас до 30-го года), или, скажем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лужба  трудоустройства"  (которые были к концу 80-х) - "служб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нятости". ("...Лозоплетение"! ...Плетение. Лозо-... Слово-...)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ам,  в  романе,  "Енерал" нашел слова - "группы работающих". 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давно  его  самого  нашла  справедливость, хоть отчасти. Когд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стрял   под   следствием   в  Европе  и  прикинулся  немощным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миравшим.  Вот  и Касьянов, вслед за Пиночетом (ученик!) жела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иквидировать рабочий класс. И что же, все классы ликвидировать?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зничтожая   ненавистный  теперешней  власти  марксов  классовы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дход?   Нет,  не  все. Частый у газетчиков неграмотный штамп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редний  класс" - Касьянов,  конечно,  одобрит. "Средний" почт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ласкает  слух  тем, что средний. Значит, мол, ему многого уже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до,  у него, мол, многое есть. Спойте нам, ребята, песню, что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ол,  "там"  средний  класс  составляет  большинство.  Вослед з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ексуальным   меньшинством!   Нет!!  Уж  лучше  нецивилизованны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сток,  с  их  гаремами,  чем  "цивилизованный"  Запад,  с  е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еньшинствами-большинствами,  с  его  крайней  путаницей во все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ферах  и  несправедливостью,  покрываемой  "свободой". Вместе 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ратустрой  скажем: меня не интересует, от чего ты свободен, 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- для  чего??  Ни  для  чего! Нет целей у современного западн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щества.  И своё будущее оно может предсказать не более, чем н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од. Как, впрочем, и мы ныне: не более, чем на два президентск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срока. За что ж боролись?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Средний  класс" - этот,  на  первый  взгляд,  гладкий  термин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является  скользким,  ложным, лживым. Неграмотным. Впрочем, тем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то  плохо учился обществоведению и истории, он мог понравиться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 зря!  Именно  рабочий  класс  создаёт  МАТЕРИАЛЬНЫЕ ЦЕННОСТИ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менно  он  создаёт  прибавочную  стоимость, и за счет её, таки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разом,  именно  он,  рабочий,  кормит  своих  "работодателей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менно  он,  "работовзятель".  ("Работодатель"?   Один  из семи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торые  "с  ложкой"!)  И  хотя  численность  рабочих  снижае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(автоматизация,  механизация), но  рабочий был, есть и, понятно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удет! Переименовать ли его?  Или назвать "средним" иную группу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ной   ряд   нетрудящихся,   действительно   составляющих   ны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льшинство, - разных  продавцов,  экономических  и политическ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пекулянтов?   Дело  вкуса.  Точнее, дело принципа. Принцип же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м, что он, рабочий, созидатель, трудящийся физически, являет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центром   масс"   общества,   а   ты,  интеллигенция,  всё-так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идаток,  прослойка.  (Ред.:  Однако  рабочий лишь представляе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РЕДСТВО,  интеллигенция  же  определяет ЦЕЛЬ. Общество из одн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бочих  вообще  нежизнеспособно,  не говоря уж о выживаемости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таклизмах.)    Или    Касьянову    не    нравится    "трудова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нтеллигенция" тем, что он сюда не попадает? Как не попадает и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словутую   "творческую   интеллигенцию".    Он  -  из   числ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бюрократической   интеллигенции".   Или  "спекулятивной" - тож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одает "товар": новые идеи, в новых, "заказанных" учебниках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  термином  "творческая  интеллигенция"  он  всё-таки,  видимо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огласен?   Ну  так и "трудовая интеллигенция" тоже существует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ИТР на предприятиях. Не все ж нынче торгуют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мимо  нашего  министра  (с  его удивлением), есть и иной повод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оворить об учебниках истории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те же последние августовские дни, "развивая" вдруг вспыхнувши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нтерес премьера к учебникам, услужливая центральная пресса, РТР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 ОРТ,  излагали  содержание  их  в  части  "новейшей истории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сколько   раз   помянули,   что  "новейшая"  заканчивается  н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имакове,  а  в другом цитированном учебнике говорится о "нов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емьере   Кириенко   и  задачах  его  кабинета  к  осени-98...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ронизируя,   стало   быть,   но   также  и  всерьёз  сожалея  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еупомянутой "самой-самой новейшей"... Что сказать? Многое мож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нужно сказать. Путин, Касьянов, Березовский, Грызлов - всё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ка  не  "история" ("на Патриарших"!! Вот когда Аннушка прольё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асло!..)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сьянов   и   Путин - пока  не  "история".  Это  пока  "ТЕКУЩИ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ОБЫТИЯ", отражаемые ТЕКУЩЕЙ ПРЕССОЙ. Понятно желание - "попас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 историю"  (на  рельсы?!).  Найдётся немало журналья, готов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сочувствовать.  И всё-таки. Читайте газетки, детки. Чтобы, вот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менно,  не  переписывать  учебники,  не  переписывать факты, их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трактовку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тобы  стать  "историей",  события  и личности должны "отойти в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ремени".   Получив   от   него  же,  времени,  оценку.  Оценку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раженную   как  большинством,  "общественным  мнением"  (Ред.: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ыделять такую марионетку, как "общественное мнение", в качеств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характеристики  истории  не  советую!), так и фактом состояния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стойчивого  развития.  Иначе,  постъельцинской-постгорбачёвско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реформой", не только переписывается оценка Великого Октября, 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даже  оценка Великой Отечественной. Последней - многократно: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числом  жертв, ставших напрасными, и спадом экономики более, че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гда, и многим другим, в частности, отсутствием перспектив. Как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ишет Юрий Поляков: "Скажу страшное - мы проиграли 2-ю мировую!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а чего уж там! Уже не страшно. Сами всё видим и сами знаем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Хуже,  чем  во  время войны" - газеты повторяют эти слова люде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ршего  поколения.  Им можно верить, они творили историю, а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"проходили" её. (Да ещё бы - по "касьяновским" учебникам!)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дводим итоги. Как и принято в конце урока (истории, напомним)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пять   убеждаемся,   на   примере   М.К.  и  других  министров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питалистов:  "История  учит  тому,  что  её  урокам  никто 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чится". ("Но эти канальи не хотят ничего знать, не хотят ничем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учиться!")  Нет,  не  по  известному  высказыванию идут события: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рагедия - фарс.  Часто  наоборот.  В  недавнем  "93-м" расстрел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арламента  был  трагедией  международного  масштаба. А РАНЕЕ,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91",  события вокруг ТОГО ЖЕ здания оказались фарсом. Сначала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фарс,  потом - трагедия.  Ой,  этот  "страшный"  ГКЧП!  Зато наш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стрел  поспел,  наш  Борис.  "Посмотрите,  в какой он ФОРМЕ"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пять пьян!! К концу своего правления стал прямо-таки НЕНАВИСТЕН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селению.  Говорили  о  его  рейтинге  в 2 %. Неверно! Минус 2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инус  80.  Минус  95! Отрицательный рейтинг не бывает?  У нас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ывает. Для него - бывает! Было!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  этому  типу,  попросту ненавистному всем - и вдруг орден "З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слуги  перед отечеством"! И когда?  В 2001-м, когда всем и всё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тало ясно?!! Нет, наш новый "гарант" тоже болен. Он определённ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падёт  "в  историю".  Это  будет и итогом и оценкой теперь уж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го  деяний. Не апостольских деяний. Не богоугодных, напротив, 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богопротивных. "Преемник"... Чего?  Преступлений? И преступлени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продолжаются! Преступные "реформы-перестройки"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  религии  пытается прислониться. Прислониться можно, опереть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- нет!!  Нельзя  строить жизнь на лжи, на религии. Традиционная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ол,  религия?!  Для  тебя-то,  атеиста!  Для  меня,  такого же?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Расскажи мне легенду про иудея-спасителя. Про непорочное зачати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   воскресение  иудеево.  "Блажен,  кто  верует."  Грешен,  к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ловоблудит и снова собрался обманывать маленьких и больших!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дея  государству  нужна. "Свято место пусто не бывает"? Бывает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ак  видим.  Место  идеологии  пока  пусто.  Прислониться,  вот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рочем,  вознамерились.  К  религии.  К  тому, чего нет. Вроде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сть  и,  вроде,  нет. И  скорее - нет, чем - есть. "Спаситель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Спасёмся сами! Встань с колен в твоём "храме", народ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Виноградная лоза, ты ни в чём не виновата!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о,  скажем,  в  непорочное  зачатие  нельзя  не верить - все мы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чаты именно непорочно, включая министров, включая Касьянова,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ключая  президента  Российской  Федерации.  Который  сидит сво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ложенный  срок, и иногда, под 1 сентября или под крупную дату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обращает внимание на историю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огда, в 2002, кое-что вызвало возмущение Касьянова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ействительно,  можно  возмутиться этими учебниковыми социально-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литическими  протестами,  которые  никак  "не  перейдут грань"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гражданской  войны.  Можно  возмутиться.  Поскольку все признак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йны,  "Внутренней  войны",  гражданской  войны,  имеют  место!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лоть  до разрушения и резкого спада в экономике - более, чем в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е  40-е!  И  это  вовсе  не "история". Это настоящее. Настояща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ойна. "Над Чили - ночь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Так что же у нас с "подведением итогов"?  А как раз - "не надо"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Не подводите пока что итога - самая дальняя наша дорога всё ещё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переди".  Этот  затянувшийся  московский  спектакль - далеко не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есть  история,  хотя  бы,  "новейшая".  Чтобы  стать  историей и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лучить  уже  неизменную  (Ред:  ?) трактовку и оценку, событи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олжны   отойти   на   десятилетия.   Урок:  не  следует  дел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строек-реформ,   чтобы   не  возникало  соблазна  переписат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сторию.  Но,  вместе  с  тем,  дОлжно  вернуть  справедливость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конность и действительные права человека, СУЩЕСТВОВАВШИЕ У НАС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В  ТЕЧЕНИЕ  70  лет.  Тем  более,  "переоценка  всех ценностей"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ереоценка  деяний  деятелей последних десяти лет в общественно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мнении  уже  состоялась. Маятник вновь изменил своё положение, к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другому краю. Пришли трезвость и звенящая ясность. Прозрачность.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Наконец-то  "материал"  нами  понят.  Понят до конца. Состоялась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переоценка  всех  ценностей".  Стало  ясно,  что  "демократия"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права человека", евойные же "свободы" - пустозвонство, которые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ри  хороших намерениях, сослужили злую службу, роль "троянског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коня",  современного  "монголо-татарского  ига".  Окутало,  вот,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снова Русь. На новые 300 лет??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,  тем  не  менее,  нынешние деятели, нынешние события стали з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последние,  уже путинские, времена понятнее, прозрачнее. И стала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ясна  эксплуатация  патриотизма  как  ещё  одного ресурса. И эт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нание  является,  всё-таки,  одним  из  уроков всем нам. Учимся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понемногу, так-таки!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...Ну,  а  оценки за урок проставит он, "учитель", крот. Который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"долго роет", и этим похож кое на кого. На нас. Мы тоже "подолгу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запрягаем",  перед  набором "первой космической". Вписывая затем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инверсионным  следом  реактивных  двигателей  свои  страницы  во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 xml:space="preserve">всемирную историю. </w:t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7"/>
        <w:spacing w:lineRule="exact" w:line="120"/>
        <w:rPr>
          <w:spacing w:val="-14"/>
          <w:sz w:val="16"/>
        </w:rPr>
      </w:pPr>
      <w:r>
        <w:rPr>
          <w:spacing w:val="-14"/>
          <w:sz w:val="16"/>
        </w:rPr>
        <w:t>август-сентябрь 2001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P.S. Что же считать "новейшей историей"?  Вопрос, надо полагать,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остается   открытым.   Но   ещё   раз:  вы - Касьянов,  Ивановы,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Матвиенко,  Греф  и  прочие - все  вы пока не "история", даже не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"новейшая".  Пока  "не  попали".  (Впрочем,  некоторые "влипли"!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Чубайс с коробкой ксерокса, "писатель" Кох "с соавторами"...)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Что же, с какого времени события можно бы считать "новейшей"? За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десять  лет  до  текущего, допустим. Постановить  законодательно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или  на  уровне Академии наук. Вопрос не праздный и не смешной -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чтобы  "наверху"  не  заглядывали  "по  поводу"  (к  сентябрю) в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учебники   и  "не  вылезали"  затем,  действительно,  с  глупыми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предложениями.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Между  прочим.  В  школах  Чили отменено изучение родной истории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последних тридцати лет. Время безвременья. Кентавр проскакал.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P.P.S.  Начало  2004  года.  Вот, действительно, и стал Касьянов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 xml:space="preserve">историей... Ушел в... 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И что же? Чему учит история? Ужель - ничему!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Добавилось  перспектив  у  нас?  Или,  говорят,  появился шанс у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экономики:  рост на столько-то процентов. Полно вам! После спада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а  90 %  /причём  некоторые отрасли - на 100 %!/, при изменении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формы,  структуры  экономики,  где  у  государства (у нас) почти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ичего не осталось, - при этом, при спаде на 90-100%, говорить о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росте??  Не  серьёзно!  На  уровне  шума  такой  рост, на уровне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погрешности.   Измеряемая   величина  порядка  погрешности - это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екорректная  оценка. Оценка, которой нечего оценивать. Некому и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ечего!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а что же надеяться? Что же есть определённого?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Надеюсь на то, что второй срок президентства - ПОСЛЕДНИЙ!!</w:t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</w:r>
    </w:p>
    <w:p>
      <w:pPr>
        <w:pStyle w:val="Style17"/>
        <w:spacing w:lineRule="exact" w:line="100"/>
        <w:rPr>
          <w:spacing w:val="-2"/>
          <w:sz w:val="14"/>
        </w:rPr>
      </w:pPr>
      <w:r>
        <w:rPr>
          <w:spacing w:val="-2"/>
          <w:sz w:val="14"/>
        </w:rPr>
        <w:t>С.В.; Нижегородская обл.; октябрь-2005 -&gt; последняя редакция.</w:t>
      </w:r>
    </w:p>
    <w:sectPr>
      <w:type w:val="nextPage"/>
      <w:pgSz w:w="11906" w:h="16838"/>
      <w:pgMar w:left="454" w:right="454" w:gutter="0" w:header="0" w:top="238" w:footer="0" w:bottom="24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topy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Style13">
    <w:name w:val="Основной шрифт абзаца"/>
    <w:qFormat/>
    <w:rPr/>
  </w:style>
  <w:style w:type="character" w:styleId="Fullgreek">
    <w:name w:val="fullgreek"/>
    <w:basedOn w:val="Style13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Eng">
    <w:name w:val="eng"/>
    <w:basedOn w:val="Style13"/>
    <w:qFormat/>
    <w:rPr>
      <w:rFonts w:ascii="Arial" w:hAnsi="Arial" w:cs="Arial"/>
      <w:color w:val="00FF00"/>
      <w:lang w:val="en-US"/>
    </w:rPr>
  </w:style>
  <w:style w:type="character" w:styleId="Style14">
    <w:name w:val="Летопись"/>
    <w:basedOn w:val="Style13"/>
    <w:qFormat/>
    <w:rPr>
      <w:rFonts w:ascii="Litopys New Roman" w:hAnsi="Litopys New Roman" w:cs="Litopys New Roman"/>
      <w:strike w:val="false"/>
      <w:dstrike w:val="false"/>
      <w:color w:val="00FFFF"/>
      <w:position w:val="0"/>
      <w:sz w:val="24"/>
      <w:vertAlign w:val="baseline"/>
    </w:rPr>
  </w:style>
  <w:style w:type="character" w:styleId="Latin">
    <w:name w:val="latin"/>
    <w:basedOn w:val="Style13"/>
    <w:qFormat/>
    <w:rPr>
      <w:rFonts w:ascii="Copperplate Gothic Light" w:hAnsi="Copperplate Gothic Light" w:cs="Copperplate Gothic Light"/>
      <w:color w:val="800080"/>
    </w:rPr>
  </w:style>
  <w:style w:type="character" w:styleId="Latincopper">
    <w:name w:val="latincopper"/>
    <w:basedOn w:val="Style13"/>
    <w:qFormat/>
    <w:rPr>
      <w:rFonts w:ascii="Copperplate Gothic Light" w:hAnsi="Copperplate Gothic Light" w:cs="Copperplate Gothic Light"/>
      <w:color w:val="808080"/>
    </w:rPr>
  </w:style>
  <w:style w:type="character" w:styleId="Style15">
    <w:name w:val="ссылка"/>
    <w:basedOn w:val="Style13"/>
    <w:qFormat/>
    <w:rPr>
      <w:color w:val="808000"/>
      <w:vertAlign w:val="superscript"/>
    </w:rPr>
  </w:style>
  <w:style w:type="character" w:styleId="Style16">
    <w:name w:val="заимств_ссылка"/>
    <w:basedOn w:val="Style13"/>
    <w:qFormat/>
    <w:rPr>
      <w:color w:val="C0C0C0"/>
      <w:vertAlign w:val="sub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7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7"/>
    <w:qFormat/>
    <w:pPr>
      <w:spacing w:lineRule="exact" w:line="50"/>
    </w:pPr>
    <w:rPr>
      <w:spacing w:val="-6"/>
      <w:sz w:val="12"/>
    </w:rPr>
  </w:style>
  <w:style w:type="paragraph" w:styleId="Style18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9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4">
    <w:name w:val="TOC 4"/>
    <w:basedOn w:val="Normal"/>
    <w:next w:val="Normal"/>
    <w:pPr>
      <w:jc w:val="right"/>
    </w:pPr>
    <w:rPr>
      <w:sz w:val="16"/>
    </w:rPr>
  </w:style>
  <w:style w:type="paragraph" w:styleId="Style20">
    <w:name w:val="подзаголовок"/>
    <w:basedOn w:val="TextBody"/>
    <w:qFormat/>
    <w:pPr>
      <w:ind w:hanging="0"/>
      <w:jc w:val="center"/>
    </w:pPr>
    <w:rPr/>
  </w:style>
  <w:style w:type="paragraph" w:styleId="4p">
    <w:name w:val="4p"/>
    <w:basedOn w:val="Style17"/>
    <w:qFormat/>
    <w:pPr>
      <w:spacing w:lineRule="exact" w:line="80"/>
    </w:pPr>
    <w:rPr>
      <w:spacing w:val="-12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14:00Z</dcterms:created>
  <dc:creator>RB053</dc:creator>
  <dc:description/>
  <dc:language>en-US</dc:language>
  <cp:lastModifiedBy>RB053</cp:lastModifiedBy>
  <dcterms:modified xsi:type="dcterms:W3CDTF">2005-12-26T05:29:00Z</dcterms:modified>
  <cp:revision>3</cp:revision>
  <dc:subject/>
  <dc:title>                           ACNews #44</dc:title>
</cp:coreProperties>
</file>