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a,.                 .,a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aSa,        aSa    aSa   a$$$   aS$$$Sa,    $$$$�^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`S$$,  aSa  �$$'   $Sl   SSd'    s$$a�$�a   $$�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$$$a,$$Sa,$$�   ,$�   ,$�'     S$S   1$$  `$Da,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$S$$�$SS$�'  ,$$�  ,$$�      $$S   ,�S    `��"'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$$� �$$S'   a$�   a$�Sa,da  S$Sa.,$�'   S�,.  a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</w:t>
      </w:r>
      <w:r>
        <w:rPr/>
        <w:t>S�   �S�    �$�    ��S�$S� �S$$$��     �S$S�$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:]�[=]��[..WiLdS GrOuP..]��[=]�[: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"tHE tOp On tHe eXo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�� �� �����������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"AppLy FOr YoU"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�� �� �������������� ��� �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Bueh, este es el "Apply" para que llenes con tus datos, pa-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ra ser distro o member de WiLdS GrOuP. A continuacion pon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todos tus datos, llama a algun BBS del .NFO, subinos el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Apply ( Con tus datos, obvio ) y seras bienvenido a nuestr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Grupo !!.........BYE !!!...................................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[-] [.FuTuRE MeMbEr.] [-]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 ������������������������ �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YoUr HaNdLe (apodo)  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ReAl nAmE           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LoCaLIDad dOnDe VIvIs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pRoVinCia           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SoS SysOp? dE DonDe?    : [....] [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QuE HaceS? (ANSiS/Gif/Musica/etc) : [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NuMeRo de TeL. (VOZ)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HoRaRiO eN el QuE tE PoDEMos UbiCar : [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QuE te ParECe quE le FalTa al GruPO? : [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QuE tE moTiV� a EnTrar a WiLdS? : [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[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?] AlGun OtRo CoMeNtaRio   :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� � �� ������� ��������������������������������������� ����� ��� � 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</w:t>
      </w:r>
      <w:r>
        <w:rPr/>
        <w:t>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</w:t>
      </w:r>
      <w:r>
        <w:rPr/>
        <w:t>[-] [.FuTuRe DisTro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 � ����������������������������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Your HaNdLe (apodo)  : [......................................] [-]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rEaL NaMe        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nOmBre dE Tu BBS 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hOrArio De tU BBS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NuMBeRo DeL BBS      : [+54-1-...-....]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ORienTaCion       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PoR QuE qUrEs seR dIsTro? : [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?] AlGun OtRo CoMeNtaRio   :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.] Te GusTaRia sEr MeMbeR? [LLENA DONDE DICE "FUTURE MEMBER" ;) !!]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:]�[*] /�SCII 100 % by dArKMaN [*]�[:]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