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odename Rage</w:t>
      </w:r>
    </w:p>
    <w:p>
      <w:pPr>
        <w:pStyle w:val="Normal"/>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front door opened. He froze, and listened. He heard footsteps in the hall, then the door slammed. His head snapped up, alert. His eyes scanned the room, looking for an exit. Keys turned in the door lock, and were placed in someone’s handbag. He moved, off the piano seat, over beside the door. As he got up, a small bell in an ornamental setting tinkled as it fell to the floor. “Hello?” called a woman’s voice, lilting and musical. “Is anybody t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anya!” he whispered, stunned. He moved again, this time to the top of the stairs. As he reached them, he tripped, sending himself face first on the floor and the rifle smashing on to the keys of the piano. The harsh melody it played was unlike any he had heard before, the grating of notes sending chills up and down his, and her, spines. The grassy smell had vanished, replaced with the choking, clotting smell of raw fear. Out the window, storm clouds had appeared, giving the sky a dark, menacing look. Lightning cracked, and a light drizzle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picked himself off the floor and dived behind the wall, and curled himself into a tight ball. She called out, “Who’s there!” It was more of a shriek than a question. Tanya came into the room. She saw the gun, and her hand flew to her mouth. The shopping bags fell to the ground in a cras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John?” she whispered softly to herself. Rain came in the open window, and lightning illuminated the city against the black sky. Then thunder broke, directly over the house, sounding like a gunshot in the eerie silence. Her eyes widened in fear, and she rushed forward to get the rif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tensed, and silently drew the pair of Colt .45s that he always carried for backup. He stood, and tried to load the guns without making a sound. The second gun clicked, and he winced. The sound had sounded louder than he expected, and as if on cue, the rain started pelting down. It danced a tune of death on the rooftops, and the house seemed to echo with that second muffled click. “John! Oh God, John!” She screamed in fear. “John? I know you’re up there, and I’m not going to let you kill me! Oh God, this time you aren’t going to be able to frighten me! I’m over that, you hear me, John?” She cocked the rif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ce. He smiled to himself, showing those white teeth he was proud of. In the dark light they looked like wolf teeth, glistening with blood after a recent kill. Silently he glided to the brink of the stairs, just behind the wall. He cocked the gun with no sense of silence. She knew he was there, extra sound just made her more frightened. If she was frightened, she would make mistak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ya sprinted past the opening into the kitchen, startling John. She fired off two shots, both wide. The heavy smell of cordite hung in the air like a silent cloud of death. He grinned maliciously. She was trapped. He slowly made his way down the stairs, calling, “Tanyaaa! Tanyaa-aaah-...” The bullet hit his chest with the force of a sledgehammer. He tumbled backwards, and lay still, his torso steaming. Tanya slumped, sweat pouring off her brow, the gun smoking in her hands. She turned, and put the rifle on the kitchen bench. She  leant against the bench, panting with fear. Suddenly a cold steel gun-barrel pressed itself against her nec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anya, baby, it’s dyin’ time,” hissed a soft voice in her left ear. She screamed, but remained still in his hands. The rifle clattered under the kitchen bench. He took her out of the kitchen, onto the decking some fifteen feet above the ground. John’s jacket flapped open, revealing a tattered, bulletproof vest. She was numb with fear, uttering small, whimpering sounds as they moved. “Tanya, I’ve decided to give you a chance,” he rasped softly, throwing his jacket on the table. They stepped out onto the balcony. “Yes, a chance, albeit a small one, but a chance nonetheless. Goodby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flung her over the waist-high railing, out into space. She screamed as she fell, and landed with a flat whump in the mud below. He stood tall, rain streaming down his body, lightning illuminating the sky behind him. He looked like a demonic figure, guns drawn, and chest smoking. “’Bye, Tanya baby. Good luck!” he yelled, as she started to run away. He laughed, a hellish sound. Thunder cracked overh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took a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rt I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ran, slipping and sliding in the mud, bullets splashing at her feet as she sprinted towards the relative safety of the back fence. Her foot slipped, she faltered, but she regained her balance and continued her blind sprint. The fence was only ten metres away, no, nine! Then she stumbled, tripped on a tree root, and fell. Her head hit a fallen branch, and she lay there, stunn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 the balcony, John laughed. He was enjoying this. “That stuck up little bitch had it coming,” he mused, squeezing off a round that narrowly missed her leg. The ground behind her was pitted and scratched. The rain filled up her footprints as she lay there paralyzed, and he took aim for the shot that would blow out the back of her head. He squinted down the gun barrel, lined the sight up with her dark brown hair, and pulled the trigger. Click! The other one. Cl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hamber was emp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mn!” he shrieked, and he turned and flung the guns through the window, and, with an unerring sense of finality, stalked through the open door. He sat down on the couch, seething with rage. He kicked an ornamental china jug that shattered on impact. Too late he remembered the spare clips in his jacket, and he sprinted to the table. Quickly he loaded them in, noting he had four clips in his jacket. He ran to the door, cocking the guns, but to no avail. Tanya was g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nya was on the road. She knew what she had to do. The rain ran in rivulets down her slim body as she trotted on the footpath, towards town. She should get there in about five or so minutes, that gave her time to think about what had just happened. John had returned, she mused. That much was obvious. But why? And how? Years had passed since she had seen him last. Yet not a day went by before she began reliving the nightmare events that had taken place. The sweating; the running; the steel flashing in the sunlight. The blood. Tanya shivered, fingering the scar that slashed along her right bicep. It had required thirteen stitches, and her physician had wondered whether she would regain the usage of her arm. In short, she and John were assassins. They worked for a firm in Japan; the best. They were rivals. He had tried to kill her twice. The first was a subtle poison in her food, which had killed her best friend. The second was an obvious knife fight in her apartment, which she had won. She was better-trained, and better equipped. A meat cleaver, she remembered, smiling, had proved the better weapon. He was banished from the firm and extradited to a company in Taiwan. The day he left, he vowed he would return. He was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topped running, and turned into Jago St.,  a long boulevard on the edge of town. She halted in front of a middle-class mansion, and number 15. Her brother’s house. He knew about her past, and her encounters with John. He was also a gun fanatic, like herself. He would help. She entered the hous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 minutes later, she closed the door, waved goodbye to her brother, and started his second car. It was a 1972 Chevy pickup, in pristine condition, with 100, 000 k’s on the speedo. She tossed the guns on the back seat, along with her backpack. She had also changed clothing, the heavy garments rustling as she backed out of the driveway. On the back seat sat a 12 gauge pump-action shotgun, and a couple of spare, five-round magazines. Beside it was a Skorpion 9mm sub-machinegun, modified for full automatic. Under it lay two full 30- round clips. She was read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m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sperate.</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anger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oting pains woke John from his fitful sleep, and he got up off the couch. It was 5:30. He had only slept for ten minutes, but it had seemed like a lifetime. Peering carefully around every corner, aware that it was possible she had returned with help, he made his way to the gym at the back of the house. He stretched his tired and stiff muscles, and took off his overcoat, and sat down at the bench press. The weights had been set for 80 kg. That meant a man had been here recently. No way she could do sets of 80, he thought. She was a puny bitch. He smiled, set the weights for 115 kg and lay down. While he worked out, his mind wandered back to the days when he had first met her. </w:t>
      </w:r>
    </w:p>
    <w:p>
      <w:pPr>
        <w:pStyle w:val="Normal"/>
        <w:rPr/>
      </w:pPr>
      <w:r>
        <w:rPr>
          <w:rFonts w:eastAsia="Times New Roman" w:cs="Times New Roman" w:ascii="Times New Roman" w:hAnsi="Times New Roman"/>
          <w:sz w:val="24"/>
          <w:szCs w:val="24"/>
        </w:rPr>
        <w:t xml:space="preserve">It was in a gym, ironically, and she was the new recruit. They had undergone a year of intense training together, and had become close associates. Her wide-eyed charm had appealed to him, and his rough good looks to her. Then they separated, he transferred to a kind of sub-company in Kobe. One year. That’s all they spent apart. When he returned, she was colder than a glacier. When he asked why, she simply shrugged, and walked off. So cold, and infuriating! So when the promotion came up, and when the Senior Assassin offered him 1,200,000 </w:t>
      </w:r>
      <w:r>
        <w:rPr>
          <w:rFonts w:eastAsia="Times New Roman" w:cs="Times New Roman" w:ascii="Times New Roman" w:hAnsi="Times New Roman"/>
          <w:i/>
          <w:iCs/>
          <w:sz w:val="24"/>
          <w:szCs w:val="24"/>
        </w:rPr>
        <w:t>yen</w:t>
      </w:r>
      <w:r>
        <w:rPr>
          <w:rFonts w:eastAsia="Times New Roman" w:cs="Times New Roman" w:ascii="Times New Roman" w:hAnsi="Times New Roman"/>
          <w:sz w:val="24"/>
          <w:szCs w:val="24"/>
        </w:rPr>
        <w:t xml:space="preserve"> to kill her, he had no qualms about it. Apparently she had snubbed his sexual advances, or something, John contemplated as he moved over to the dumbbell rack. Anyway, he had tried poison. That had killed the wrong person. Police were called, and the only thing that had saved him was the fast talking of the Head Assassin. The bonus was withdrawn. It was made clear to him that one more shameful instance would not be good for his career as an assassin. But no longer did he need money. Now it was a matter of pride. Self-respect. </w:t>
      </w:r>
      <w:r>
        <w:rPr>
          <w:rFonts w:eastAsia="Times New Roman" w:cs="Times New Roman" w:ascii="Times New Roman" w:hAnsi="Times New Roman"/>
          <w:i/>
          <w:iCs/>
          <w:sz w:val="24"/>
          <w:szCs w:val="24"/>
        </w:rPr>
        <w:t>Honor.</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had failed. Like the warning, he was transferred. He vowed to return, and he never reneged on promises. He never saw her again, until today. He flew over from Japan yesterday on the 6:30 flight. He was wanted for the murder of three people, all assassins, all ranked above him. He had learned from the last time. No more mistakes. She was going to die.</w:t>
      </w:r>
    </w:p>
    <w:p>
      <w:pPr>
        <w:pStyle w:val="Normal"/>
        <w:rPr/>
      </w:pPr>
      <w:r>
        <w:rPr>
          <w:rFonts w:eastAsia="Times New Roman" w:cs="Times New Roman" w:ascii="Times New Roman" w:hAnsi="Times New Roman"/>
          <w:sz w:val="24"/>
          <w:szCs w:val="24"/>
        </w:rPr>
        <w:t>A car pulled up outside. The door opened; slammed shut. John sat up quickly. He grabbed his guns, stuffed the spare clips into his pants pockets. Muscles bulging through his singlet, he cocked the Colts. He thought:</w:t>
      </w:r>
      <w:r>
        <w:rPr>
          <w:rFonts w:eastAsia="Times New Roman" w:cs="Times New Roman" w:ascii="Times New Roman" w:hAnsi="Times New Roman"/>
          <w:i/>
          <w:iCs/>
          <w:sz w:val="24"/>
          <w:szCs w:val="24"/>
        </w:rPr>
        <w:t xml:space="preserve"> Come to papa.</w:t>
      </w:r>
    </w:p>
    <w:p>
      <w:pPr>
        <w:pStyle w:val="Normal"/>
        <w:rPr/>
      </w:pPr>
      <w:r>
        <w:rPr>
          <w:rFonts w:eastAsia="Times New Roman" w:cs="Times New Roman" w:ascii="Times New Roman" w:hAnsi="Times New Roman"/>
          <w:sz w:val="24"/>
          <w:szCs w:val="24"/>
        </w:rPr>
        <w:t xml:space="preserve">Tanya slammed the door of the Chevy. There was no sense in silence. He knew she would return. She had nowhere else to go. With the shotgun held firmly in one hand, the SMG in her belt, she strode up to the door. Tanya pointed the shotgun at the door lock and pulled the trigger. The recoil jolted her wrist, and the blast made her ears ring. She kicked the door open, the pungent smell of cordite filling her nostrils as she stepped through the door. Silence reigned. She jacked a round into the chamber. In a low, whispering voice she said: </w:t>
      </w:r>
      <w:r>
        <w:rPr>
          <w:rFonts w:eastAsia="Times New Roman" w:cs="Times New Roman" w:ascii="Times New Roman" w:hAnsi="Times New Roman"/>
          <w:i/>
          <w:iCs/>
          <w:sz w:val="24"/>
          <w:szCs w:val="24"/>
        </w:rPr>
        <w:t>Come to mama.</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She stepped carefully through the doorway. The chilling wind blew the gunsmoke through the open door, creating an eerie fog in the corridor. Looking warily around, she took a few more steps, and halted. Silence. Suddenly behind her there was an almighty </w:t>
      </w:r>
      <w:r>
        <w:rPr>
          <w:rFonts w:eastAsia="Times New Roman" w:cs="Times New Roman" w:ascii="Times New Roman" w:hAnsi="Times New Roman"/>
          <w:i/>
          <w:iCs/>
          <w:sz w:val="24"/>
          <w:szCs w:val="24"/>
        </w:rPr>
        <w:t>crack!</w:t>
      </w:r>
      <w:r>
        <w:rPr>
          <w:rFonts w:eastAsia="Times New Roman" w:cs="Times New Roman" w:ascii="Times New Roman" w:hAnsi="Times New Roman"/>
          <w:sz w:val="24"/>
          <w:szCs w:val="24"/>
        </w:rPr>
        <w:t xml:space="preserve">, and she spun around, ducking at the same time, and fired the shotgun at the first thing she saw. There was no-one there. Pock marks peppered the wall next to the broken lock. Then the door moved, swung inwards slowly, ever so slowly, as she tensed and relaxed her muscles as they tightened with fear. The wind picked up, chilling her and slamming the door into the wall, making the same kind of noise as she heard a moment ago. She sighed with relief. A scraping noise to her left. She whirled around. Nothing. A creak to her right. Nobody there. She heard sounds she had never heard before, the extent of her hearing sharpening immeasurably when death could be just around the corner. The will to survive burned in her mind, in her body, as she stepped around the shattered ornament next to the pia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he checked over her shoulder, starting visibly as the wind blew the cordite vapors towards her like a growing cloud of death. Swirling, billowing, the wave of smoke moved towards her, forming figures from her memory as she stood there dumbfounded. Her father’s face, screaming, moved into view then out. Then her mother’s. She started to tremble violently, but not from cold. Sweat broke out on her forehead. She turned away, covering her eyes with fear. Cold shivers racked her body as she desperately tried to get herself under control. The undulating haze swept over her, around her, and she inhaled some of it as she gasped for breath. Faces filled her memory, oscillating around her head in a wave of nostalgic pain. Her Japanese death instructor, telling her to continue with determination. Suddenly she snapped her head up, breaking the trance which held her firmly. The cloud dissipated slowly as she strode up the stairs. As she reached the hall, Tanya switched the shotgun for the Skorpion SMG. In an enclosed hallway like this, the shotgun blast would reverberate, channeling the blast so that it would probably kill her as well as John. Plus, it would be hard to clean all the gore off the walls afterwards. She went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ohn looked around frantically. He had nowhere to go. He could hear Tanya coming up the hall, and he was trapped in the gym. He searched desperately for somewhere for him to hide. Behind the rowing machine? No good. He stepped over the barbells, and looked around. Nowhere. He could hear her advancing down the hall now. He broke out in a cold sweat, and tried to hide himself behind the door. No. Goddammit, it was all too sm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ya walked the hallway. A small rustling sound held her attention for a second, as she tried to determine the origin. She shrugged it off. No matter. She passed a door on her right. The bathroom. A door on her lef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ya is walking down the hallway. She reaches the gym, and kicks open the door. There is nothing in there. She is puzzled, and opens other doors. Nobody is in there either. She walks back down the 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is hanging onto the roof of the hallway. He has his hands pushing against the sides of the walls. He drops silently, and creeps up behind her. He then grabs her in a headlock, pressing the gun barrel to her temple. Just as he is about to fire, she drops the shotgun and bends down to grab his leg. He fires, and just nicks the top of his bicep. It is enough to make him let go, and so he pulls back in pain. She grabs his leg, swings him round and he hits his head against the wall. She jumps forward and runs out the front door.</w:t>
      </w:r>
    </w:p>
    <w:p>
      <w:pPr>
        <w:pStyle w:val="Normal"/>
        <w:rPr/>
      </w:pPr>
      <w:r>
        <w:rPr>
          <w:rFonts w:eastAsia="Times New Roman" w:cs="Times New Roman" w:ascii="Times New Roman" w:hAnsi="Times New Roman"/>
          <w:sz w:val="24"/>
          <w:szCs w:val="24"/>
        </w:rPr>
        <w:t xml:space="preserve">Cursing, John races after her. When he gets to the door, he says that he knows her too well, and goes out the back door. He reaches the backyard, and sees no-one. Just as he is about to go back inside, bullets pepper the ground near him. He runs under cover, and returns fire. With two bullets left, he runs out, takes aim, and fires. He hits Tanya in the chest, and she falls down. She slides off the roof, and lands with a sickening thud on the balcon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 is satisfied. He walks away, vaults over the back fence and hails a cab. Light chatter with cab driver, including some irony. Then he gets back to rented ho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ya follows him- not dead {bulletproof jacke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e enters the house, grabs a meat cleaver and the tables are turn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10:23:00Z</dcterms:created>
  <dc:creator/>
  <dc:description/>
  <dc:language>en-US</dc:language>
  <cp:lastModifiedBy>Wayne</cp:lastModifiedBy>
  <cp:lastPrinted>1997-04-09T20:27:00Z</cp:lastPrinted>
  <dcterms:modified xsi:type="dcterms:W3CDTF">1998-04-22T10:59:00Z</dcterms:modified>
  <cp:revision>93</cp:revision>
  <dc:subject/>
  <dc:title/>
</cp:coreProperties>
</file>