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 N  K  N  O  W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PROD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a Trade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�����            ����      ��������� �����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   �������  ����������������   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  ����       ����� ���� ���         ����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��      ����   �������   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Cl� ����������������      �����   �������������  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����     ����           ����   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�����     �����     ���� ����     ����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�����      ����       �����������������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�����������  ����������� ������������� 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The First MegaDemo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�� ��������� ���������� 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�� �� ��  �� ���� ��    �� ���� 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�� �� ��� �� �� ������� 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first demo by Unknown; a Spanish demogroup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 but not very active till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was presented at the Euskal 4 Party in San Sebast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que Country - Spain), where it became 9th (which is very nice, "figh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 best Spanish demogroups, like Iguana, Zoran, TLOT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Based Computer (486DX-33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Kb Free Base RAM (not sure!, free up more, if you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Kb Free EMS (use QEMM or EMM386) if you want Sound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 or Soundblaster for music is NOT optional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DemoVT just hangs when playing in Sil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��� ��������� �������� ������� 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 �����     �����     ����� �� �� ���� �� ���    ��������</w:t>
      </w:r>
      <w:r>
        <w:rPr/>
        <w:t xml:space="preserve">۲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 ������ �� ������ �������� ������� �� ������ �������</w:t>
      </w:r>
      <w:r>
        <w:rPr/>
        <w:t>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that the demo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extmode Setup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mode Setup consists of a text-mode plasma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lash! logo (made with MS-DOS edit 7;�D) and a men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sma is a really simple effect, what was difficul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lour mix to make it look better in only 16 colors, an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Detail in the menu is for the two dot shapes i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Choose Low for a DX-33, Highest for a DX2-6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und Blaster (for a GUS, I think you can choose up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X-33, but is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Sinclair Spectrum Emulator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border is made with raster bars... a big deal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was ripped from a Spanish Z80-Emulator by Cranky/TLO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Unknown Logo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words were drawn in Autodesk Animator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de in 3D Studio and filled-in in PaintShop Pro (Stre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are really cool with this program!). The 3DStudio Mesh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at mode and without texturing nor Anti-Aliasing, it was use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extrusion to make it look tru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vy 'presents' word is a really simple effect and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Plasma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sma is precalculated... this is due to that it take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ute to calculate... and nobody wants to stay half a minute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ade with the usual overlapp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... I'll give you the formula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base screen is a 512x300 screen, and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*(sine(x/30)+cosine(y/46)  +cosine(x/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sine(y/70+sine((x+y)/43)+cosine(hypot(256-x,150-y)/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movement for the two overlapping scree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=92*cosine(LOOP/32)+512*(48+47*sine(LOOP/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=92*sine(LOOP/21)+512  *(48+47*cosine(LOOP/24))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 is the movement for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b is for the overlapp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! The base screen is too big, but it is made to run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with SoundBlaster muzak, it got slow in a 33Mhz (it ru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rate without muzak also in a 33Mhz), and I've a 33Mhz, so I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in MY computer 7;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guess how to do the 'edge-catching' effect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? (Haven't you realized?, it catchs the rectangle ed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is being crea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3D Starfields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ields rotations are made with the standard 3D vect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is projecting the dots to the screen... quite simp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ula for the cilynder sha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sine  (loop*360/Number_of_Stars)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cosine(loop*360/Number_of_Stars)*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=random(250)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Flash Logo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sh logo was made in Autodesk Animator... however, the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ening was made in Paint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s are calculated the same way as the tunnel, but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random x,y and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rack Part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arded 3D Dots: The shapes were made in 3DStudio.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here, a Vase and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dea comes from the Panic! Track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s with palet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sma in 80x50 twea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nchronizati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End Scroller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logo was made again in PaintShop Pro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imCity 2000 screen, emboo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Electric Letters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 is very simp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effects are really outdated, but they we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by me (Jcl), and I didn't use any other source codes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 ���������� ���������� �� �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 ��  ������ ����� ���� �� ���� �� �� �� ����    ��������</w:t>
      </w:r>
      <w:r>
        <w:rPr/>
        <w:t>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 ���  �� ���������� ���������� �� �� ������� �������</w:t>
      </w:r>
      <w:r>
        <w:rPr/>
        <w:t>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�����  /          ���           �������     ��� /_/\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� �        ����            �������     ��� </w:t>
      </w:r>
      <w:r>
        <w:rPr/>
        <w:t>\_\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 �� �      ���� �����        �     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����  ����        ���   ���     ���  </w:t>
      </w:r>
      <w:r>
        <w:rPr/>
        <w:t>__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������������      ����  ����     ��� </w:t>
      </w:r>
      <w:r>
        <w:rPr/>
        <w:t>/_/\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ARTWORK             MUSIC    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Ŀ �����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�� 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�� 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�� 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 �� ������</w:t>
      </w:r>
      <w:r>
        <w:rPr/>
        <w:t>Ŀ 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 �� ������ 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 ���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     ��� </w:t>
      </w:r>
      <w:r>
        <w:rPr/>
        <w:t>/_/\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     ��� </w:t>
      </w:r>
      <w:r>
        <w:rPr/>
        <w:t>\_\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       ���  </w:t>
      </w:r>
      <w:r>
        <w:rPr/>
        <w:t>__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     ��� </w:t>
      </w:r>
      <w:r>
        <w:rPr/>
        <w:t>/_/\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WORK          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Ŀ ��������</w:t>
      </w:r>
      <w:r>
        <w:rPr/>
        <w:t>ܿ  ������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 � ����� ���� �� 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 � ����� ��� � �� 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 � ����� ��� � �� 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 � ����� ��� � �� ������</w:t>
      </w:r>
      <w:r>
        <w:rPr/>
        <w:t>Ŀ 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 � ��������� � �� ������ 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 � ����� ��� � ���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 ���������� ���������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��� �� ���� �� ������  �� ��  ������ �� ���� 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 �� ���� �� �� ���  �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BOARDS! -&gt; Unknown is looking for boards to distrib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s. If your BBS is interested in beeing our WHQ (Spanish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HQ (outta Spain) or distro, fill in the file BBS.FRM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) or get info in any of our 'BBS Advertisements'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 ���������� ���������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 �� ������ ��� ������ ��� �� ���� �� ������ ��� 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 �� ���������� ���������� ���������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a 2D Graphician for the group. We also accep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new members, coding, music, BBS utils...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join Unknown, you must send us the file 'APP.F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t the end of this DOC, along with a sample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hink your work has not quality or something like tha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and we will evaluate it. We're only begginers and ou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he best also! (although some guys think of begginers as la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ay... who's the lames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 �������� ��������� ���������� 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�� ��� �� �� �� �� �� ���    ������  �� �� ������ 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���� �� �� �� �� ������ �� ���� �� ���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na contact us, for swapping demos, sources, gfx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for expanding your contacts, you can do it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ail:   �������������   Javier Campos Laencina [J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       </w:t>
      </w:r>
      <w:r>
        <w:rPr/>
        <w:t>C/Bolos, 1, 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   �        </w:t>
      </w:r>
      <w:r>
        <w:rPr/>
        <w:t>30005, Mu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�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Phone:  �������������   +34-68-298639  (Out of Sp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   </w:t>
      </w:r>
      <w:r>
        <w:rPr/>
        <w:t>(968)-29-86-39 (Inside 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</w:t>
      </w:r>
      <w:r>
        <w:rPr/>
        <w:t>* Please only use phone if U speak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remember to ask for Javi or Mig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JCL and MACL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:   ���   ��      laencina@lander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  </w:t>
      </w:r>
      <w:r>
        <w:rPr/>
        <w:t>* This is only provisional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  </w:t>
      </w:r>
      <w:r>
        <w:rPr/>
        <w:t>as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             </w:t>
      </w:r>
      <w:r>
        <w:rPr/>
        <w:t>"Para Javier Campos Laenc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  </w:t>
      </w:r>
      <w:r>
        <w:rPr/>
        <w:t>or we won't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�������� ���������� �����������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��� ��  ������ ������ ��� ������ ��� �� ����    ��������</w:t>
      </w:r>
      <w:r>
        <w:rPr/>
        <w:t>۲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 ���  �� ���������� ���������� �� ������� �������</w:t>
      </w:r>
      <w:r>
        <w:rPr/>
        <w:t>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ega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uana, The Lord of the Bits, Gore Design, Gen-X, Ispania,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, Postumum, Crystal Shade, Alien, Miracle, VangelisTeam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'mega-kewl' Spanish groups (also amiga group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Greetz go out to (in random order, honestl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rew, Triton, Sonic, Comic, Deus, Witness World Coll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halla, Access Denied, Imphobia/Cascada, Cascada VRS, Majic 12,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Realtech, Dust... and all we forg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essages from JCL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deRunner:        Let's make our diskmag ru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onos/Iguana:      Have you made the graphic for "Centra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y/TLOTB:        You're a very kewl guy...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:                Your Player is extremely kewl! Ca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s? 8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y Ace:           Hope to have you in Unknown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rew:        Are you dead?... I hope you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on:             Are you gonna release a new FastTr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asier-to-use interface? (may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am Tracker 3 interf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/Pop:          Impulse Tracker is just awesom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Zoomer/TLS:       D'ya still want to join us... Send us 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see ya 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 ����� ����������� ������������� 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 �� ��    �� ����� �� ��������</w:t>
      </w:r>
      <w:r>
        <w:rPr/>
        <w:t>۲ �� �� �� �� 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 ����������� �������</w:t>
      </w:r>
      <w:r>
        <w:rPr/>
        <w:t>ܲ� �� �� �� 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document has reached its end. Thanx for getting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eft the two form files, BBS.FRM and APP.FRM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ing our WHQ, HQ or Distro, fill in BBS.FRM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ining Unknown, fill in APP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ops! It's 4:00 AM now, I'm going to bed soon! (luckily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left already written, I'll just make the ASCIIs for the ti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b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else... CIA anywhere, anytime (and hopefully not 4:00 AM 8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 ���������� ��� �������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��� ���������  ���������      �����     ��  ������ 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 �� �� ������� �� ������� ��  �� ������ �� ���  �� 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is filled with my personal information as an example, pleas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fill it with yours. Also, when sending it, include a samp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8&lt;--- CUT BY HERE --8&lt;-------8&lt;-------8&lt;-------8&lt;-------8&lt;------8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                   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.FRM �                                                           �j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Javier Campos Laencina 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:        Jcl _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         16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  Student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+34-68-298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C/Bolos, 1, 3-A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05, Murcia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nesday - 25/10/95  (use the European Format -&gt; day/month/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been in other demogroups?    [X] NO   [ ] YE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: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: YES (80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Bus: YES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Speed: 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: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SVGA - S3 Trio 64V+ / 2Mb Pci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: Sound Blaster 16bit and GUS MAX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: Samsung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(s): 2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(es):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used OS: MS-DOS 7.0 (Windows '95... but not under the GUI! 8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lease don't try to lie us with this, sooner or lat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is, and, as we said before, level is not the most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 (but it is important, ofcoz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 </w:t>
      </w:r>
      <w:r>
        <w:rPr/>
        <w:t>-�������������-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vel (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 </w:t>
      </w:r>
      <w:r>
        <w:rPr/>
        <w:t>-�������������-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od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urbo C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urbo C++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tcom C/C++ (PMODE)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ssembler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urbo Pascal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th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Basic __________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80 Basic 8�D____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uxe Paint IIe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imator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imator Pro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th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D Studio R4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ream Tracker II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ream Tracker ]I[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astTracker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astTracker II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hacker Tracker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dit 3.1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ritten Level    Spok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nguages you talk:                 �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nish                     9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nglish                     7 (I think!)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rench                      1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erman                      0             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innish                     0       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 say 'Suom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Finnish ;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talian                     0.02           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ell me what must I know if you're going to joi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. Take as many lines as you need.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an tell me if, like me, you h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cking Windows and things like that (DON'T think w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accept you if you like Windows!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want you to give me ideas to make a routine or so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names for a demo, or, whatever. Take as many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s you need.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ask me whatever about whatever, coding, gfx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..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ding, I'll answer questions about Turbo C (Borlan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ASM and Turbo Pascal.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sic, about ST ]I[, or Fasttracker II.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fx, about Deluxe Paint IIe, Deluxe Paint Animation 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k Animator (PRO or 1.0)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s many lines as you need.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  �  �����  �����  �     �  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��   �� �   �� �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 ������� �    � ������� ������   </w:t>
      </w:r>
      <w:r>
        <w:rPr/>
        <w:t>for your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�     � �    � 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�     � �    � �     � �������     </w:t>
      </w: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cl /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8-----&gt;8--- CUT BY HERE --&gt;8-------&gt;8-------&gt;8-------&gt;8-------&gt;8------&gt;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 ���������� ��� �������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������ ��  ������ ��������</w:t>
      </w:r>
      <w:r>
        <w:rPr/>
        <w:t>۲     �����     ��  ������ 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 �������</w:t>
      </w:r>
      <w:r>
        <w:rPr/>
        <w:t>ܲ� ��  �� ������ �� ���  �� 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known BBS Adv.Official Form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- -���������-- -�   � � -����--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we ask for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Your BBS must be demo-orien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have EVERY releases from Unknown (That are not ver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fill in the form and send it to us  �8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r productions must be of free access... I mean, the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-users" section, not in the "registered-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... Is not so hard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8&lt;--- CUT BY HERE --8&lt;-------8&lt;-------8&lt;-------8&lt;-------8&lt;------8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Unk's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Unk's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untry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Unk's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umber(s)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modem(s)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peeds               [ ] 9.6k V.32        [ ]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] 14.4k HST        [ ]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] 21.6k USR Ter    [ ] 19.2k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] 19.2k V.32Ter    [ ] 28.8.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] MNP 1-5          [ ] 28.8k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[ ] V.42Bi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] other(s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t address(es)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you're in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oard any demo group's WHQ or Dist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Yes (what)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in any demo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Yes (which one)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lines/nodes does your system have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users does your system have?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arge (in MB's) is your system?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 only demo-oriented?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lias / group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ysOp(s) alias / group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real name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voice phone number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-mail address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ge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nail-mail address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think I should know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  �  �����  �����  �     �  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��   �� �   �� �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 ������� �    � ������� ������   </w:t>
      </w:r>
      <w:r>
        <w:rPr/>
        <w:t>for your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�     � �    � 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�     � �    � �     � �������     </w:t>
      </w: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cl /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8-----&gt;8--- CUT BY HERE --&gt;8-------&gt;8-------&gt;8-------&gt;8-------&gt;8------&gt;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aaaaaaaaaaand that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will be back...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 ����� ���������� ���������� ���������� ���������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 ��    ������  �� �� ����    ����� ���� ��  �����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 �� ���� �� �� ������� ���������� �� ���  �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