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 BUNK Demo From The UNBoRN (V. 1.2 - Pentium (TM) Bug Free) 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DE X USED IN THIS DEMO, ALL IN 320x200 256COL AND 640x480 256COL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as made in two days, but now this ver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. The actual was coded in one night by ���X. PPs done the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tZ the song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ne day. ���X got a 'HOLE' formula from a BBS and modifi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new kind of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FX was needed, the song and the font were done by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bers of UNBoRN worked on GFX. The song (By PPs and RaditZ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one hour. The code was written by ���X one week ago on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ko (the routine can support 546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 coded this in one minute, PPs made the graphic in 10 minutes and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Kb) was written in 1 hour. (Speed up Gu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old routine written two years ago by ���X (standar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, GFX and font by PPs, orb effect by ���X (5 minutes) an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itZ (three days 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 SCROLL 16 (b'coz the font is 16 pixel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���X in one hour ; font by RaditZ, continued by PPs, fi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. Song by PPS &amp; RaditZ ; ScrollText by all members of UN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 routine optimized by ���X (the original code from an unknown co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X 80x50, now you are in 320x200 with little explo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y PPs &amp; RaditZ (one day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FX (3D Objects) and (stupid) code by ���X in one day, song by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X got the formula for the sinus table from a BBS, recoded in on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by all UNBoRN's members, song by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routine by Tim Clarke (Rip from MARS), desource and optim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ved coder ���X, a great song written by RaditZ and bad graphic by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���X (really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. : ���X is the best coder in the U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he is the only UNBoRN's 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ONGEST SCROLLING IN THE WORL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worst part on this de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cking scroll was coded by ���X in two hours (and one night b'co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cking bug in the plasma hole routine), the GFX was designed by Rad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(you call it a song ?) too, the awfull font was made by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javu but original routine by our beloved coder ���X on a music by Ra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s. Probably the more funny part in this demo (NO MORE NUK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wo days, ���X coded this in one night of "hard work, FT2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", the song was already written by RaditZ one month ago, P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X in two hours (Nice rasters 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picture from ABC in 640*480 (UNBoRN logo by 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r video card has VESA-BIOS (if it's not the case you can load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t work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CII SCREEN by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SCRE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by PPs ; Code, Grabbed Screens and Final Pictures by ���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t's not a great demo but it's our first and it was made i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�15 hours of work per day and �11MB of source (ASM-F32, Music, G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coded with FAsm32 3.00 (contact ���X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e you soon, THE UNBo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