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h a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for :      Ambience'98, Ven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  :      SuperStition / 'Fresh' (fak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        :      2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ander Koninkx    : Code, Gfx, Textures, 3D Scenes,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-Day / Quad      :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go Habets       : 3D Engine, Realtime Bump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mond Germans   : 3D Metaball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was coded at the party place. Take a look at the Trepaan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The MagicBoy Robot, so you can see what I did at the party plac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. I started coding on Friday Night at 02:00h and finished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day morning at 06: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, I noticed at the party place that many systems didn't work that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our VBE20 routines, including the Compo machine. (Both supers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s were shown on the bigscreen in 320x200x8bits mode. (so th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ked!!!) So, when I got back home and get my sleep. I started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and tried to fix those problems. Well, I succeeded and both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ew VESA routines and 'Fresh as it is' has even a new music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there are more bugs in these versions of Gift of Light and 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Compo versions but if you discover some problems whil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mos, please contact me so I can try to fix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U         : We recommend a very fast Computer like a P200Mhz syst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ery fast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      : Gravis Ultrasound, Soundblaster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ander Koninkx    : Magicboy@Plex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ail me your thoughts about the demo! Or bugs you found, so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fix them! Thn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t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ard, Calimero, The Peric, Sarix, Hugo, Simm, Skin, G-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xceed, Buckshag, Rogek, Jace, Trepaan, TBL, Acme, Stat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ss, Nostalgia, New Order, Maroon, Quad, Image!, Analog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y, RBI, Jello, Jolly, Twelve, Dubius, Doomsday, Compl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se, Bomb, Infuse Proj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Demo may be spread in any way including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long as no extra charge is made for the including of the dem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