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                     ������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           ��������������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 ����  �������       ���������  ��������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   ������      �������      ������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������    �������      �����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     �������     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��   ��������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������� ��������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 �������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���������������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�������� ���������                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������    ���������   ���������          ���� ����  </w:t>
      </w:r>
      <w:r>
        <w:rPr/>
        <w:t>sLv^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       ������������������� 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             ���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R  A  I  N  L  E  Z    C  O  D  E  R  S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ficial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Groving bigger all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 xml:space="preserve">S O M E T H I N G   T O   S A Y :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We are a 90's crew from Finland and our lifetime mission is to make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thing what's possible on computers. We started up with 2 members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as 04.10.1993. After that there has came FEW bbs's and FEW member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 guess there's nothing to say.. Hmm.. Contact us in our BBS's or vi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-mail if you have something to say, or if you want to join us.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</w:t>
      </w:r>
      <w:r>
        <w:rPr/>
        <w:t>- Tonttu'95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, and as you might have noticed allready, there's not yet the greeting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t i'll add'em to this temporary infofile ASSoonaspossible.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M E M B E R L I S 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BC!Alias)������������(Job)����������������������(Born)�(Join)�(Nickname)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ukka               � Coder, Music, Graph      � 1979 � 1993 � VaLL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nttu              � Music, Coder, Graph      � 1978 � 1993 � LiLLa-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.K.                � Mac, Party member        � 1979 � 1993 � PeeKo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�de                � Party member             � 1979 � 1993 � P�De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mpela             � Music, Coder             � 1978 � 1994 � EeDoLF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ullatorttu         � Music, Coder             � 1980 � 1994 � Ed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vi                � Coder, Graph, PPE, BBS   � 1979 � 1994 � Andi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lapuikko          � Coder, Music             � 1978 � 1994 � Jud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ait               � Graph, Coder, Music      � ---- � 1994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tti               � Coder, Graph             � 1979 � 1994 � Juzba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yssy               � Coder, Graph, BBS        � 1980 � 1994 � Mysp�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nkkirinkeli       � Graph, Coder, BBS        � 1978 � 1995 � Syssi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amon             � PR, BBS                  � 1980 � 1995 � sOft-EmB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kosarja           � Music                    � 1980 � 1995 � Tebatiitt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r                 � Music                    � 1979 � 1995 � Ersb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of Palme          � Music                    � 1977 � 1995 � Jooh?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la               � Coder                    � ---- � 1995 � -----------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deo               � Music, Coder             � 1979 � 1995 � P�hkin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lt;forgot the name&gt;   � Graphician               � 19XX � 1995 � Sorry Pal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H E A D Q U A R T E R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mbstone     � 358-0-3401608 � 0.8gb � v34 � 24h � Caram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M E M B E R B O A R D 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Moon  � 358-0-3433474  � 0.7gb � vFC � 24h � Zenith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Mystery   � !!!-BUSTED-!!! � ????? � ??? � ??? � My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gony         � !!-PRIVATE-!!  � 2.0gb � v34 � 24h � Mo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 Arpacube   � 358-52-600577  � 0.2gb � vFC � 24h � Sliver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 I S T R I B U T I O N   S I T E 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 Warez Inc � !!!-BUSTED-!!! � ????? � ??? � ??? � Dr. Eag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nseen World  � 358-0-2924119  � 0.4gb � v32 � 24h � Spike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al Ravage  � !!-PRIVATE-!!  � 0.3gb � v32 � 24h � Dr. D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hia Island  � 358-71-3644023 � 0.5gb � v32 � 24h � Viss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A N O N Y M O U S   D I S T . S I T E 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on#1  - A two node system. Open 24h/day. Many sysops availabl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Try to join conference "BC! WAREZ", it's #99 in this bb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(This BBS will be availabe ASAP we stop smoking cigarettes ;))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I N T E R N E T   C O N N E C T I O N 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caramon@tombstone.fipnet.fi            &lt;Caramon/BC!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zenith@triplex.fipnet.fi               &lt;Kivi/BC!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-mail        � bc@tombstone.fipnet.fi                 &lt;All Members&gt;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WW           � &lt;coming as soon as we are ready with it!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TP           � ftp.mpoli.fi/starport/pub/demos/brainless   (i guess...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RC           � #bc_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R E L E A S E D   S T U F F   S I N C E   4 . 1 0 . 1 9 9 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12.93 � Jurazzik Fart        � Demo  � BC!       � Our 1st Production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x.02.94 � Tintro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C64 SID collection   � Pack  � Tonttu    � Tonttu's 1st solo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6.94 � Movie - Piano        � Music � Tonttu    � Our 1st released M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6.94 � Shake It!      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6.94 � Darts and Barts      � Music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6.94 � Miniaddy for Da Arpa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7.94 � Miniaddy for Mystery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Climax  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9.94 � Silent Door Bell     � Demo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9.94 � Mazturbation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0.94 � Isi asuu ihmemaassak.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0.94 � Skate Or Die         � Intro � Tonttu    � OUR 1 YEAR BIRTHDAY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0.94 � Orient Express       � S3M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9.10.94 � Is anybody on air    � Intro � Kukka     � Kukka's 1st soloprod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The pen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0.94 � Hunt of the wet one  � MOD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.10.94 � Karjala takaisin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10.94 � Climax 1.1           � Demo  � BC!       � First GUS support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.10.94 � Rave or die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0.94 � Dentro for the REAL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10.94 � Tonttus world 1      � Game  � Tonttu    � Our 1st game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11.94 � Shake it slow!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2.11.94 � Leathered Super Disk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10 Reas.2 smoke HASH � Text  � Kukka     � Our 1st Textphile!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Laatikko             � Intro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3.11.94 � Tintro               � Intro � BC!       � Our FANS wanted it!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11.94 � Doke     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11.94 � HPAVC Pack #1        � Text  � Tonttu    � Our 1st HPAVC pa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11.94 � Elite chatfriend 1.0 � Util? � Tonttu    � Our 1st "util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11.94 � Dentro: Paasio GFXdsk� Dentro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11.94 � Get a rid of lamers  � Intro � Tonttu    � 1st request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0.11.94 � D-Jing (Dizain 1)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HPAVC&amp;E Pack #2      � Text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12.94 � BC! quick history 1.1� Info  � Kukka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12.94 � Sysop Bother 1.00    � PPE   � Kivi      � 1st PPE &amp; Kivi's pro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8.12.94 � Auto 1.0             � Game  � R-Torttu  � Rullatorttu's 1st pro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4.01.95 � Source Code Pack #1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F ][ - Sound track  � Pack  � Tonttu    � 1st Ripped modpack :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ConfTOP 1.0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Userlist 1.00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Shitliners 1.00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6.01.95 � Lastusers 1.00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1.95 � Dentro: JUHLA'95     � Dentro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.01.95 � The EYE - Silmae     � DEMO  � BC!       � 1st PARTY pro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.01.95 � Karvainen - Musicdisk� Pack  � Tonttu    � 1st musicdisk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Kiva-peli 1.0       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iLait-mato 1.0       � Game  � iLait     � iLait's 1st pr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.01.95 � Rave Xperience       � Pack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Where Is sysop 1.0c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E-light conv 0.4     � Util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1.95 � System Statistics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1.95 � BC! replies to VEHJE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.01.95 � Kiva peli 1.1 update � Game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2.95 � GetOff 1.0           � PPE  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2.95 � Juhan Af Spede       � Intro � Tonttu    � Fucking's to J.A.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.02.95 � Dizain ][            � Intro � Tonttu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.02.95 � Smile!               � Demo  � Tonttu    � 1st _SERIOUS_ demo ;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5.03.95 � KMA adder 1.0        � Util  � Tonttu    � 1st _SERIOUS_ util =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3.95 � Invitation 2 JokeMeet� Intro � BC!       � 1st Invita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.03.95 � Da Text Mode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.03.95 � Tupakka              � Intro � BC!       � BC! small meetintro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1.03.95 � Junamatka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1.04.95 � Milkyway             � Intro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.04.95 � Puheln &amp; Rt AsciiPck � Pack  � hmm...?   � BC! &amp; CP CoPr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.04.95 � Eleet SIMTrader v1.0 � Util  � Tonttu    � For Wanna-Be-Doods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7.05.95 � HSC player 1.0       � Util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05.95 � Samuirai ja Cyberrsv.� Text  � Tonttu    � Hacker Story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05.95 � EleetWarezTraderz... � Intro � hm....?   � BC! &amp; Lehm�4h CoPro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.05.95 � Dizain 3             � Demo  � BC!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.05.95 � Timebank 1.0         � PPE   � Kivi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HUGE ViriiSource 1/2 | Pack  | Tonttu    | HPAVCDE Pack #3???;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24.05.95 : ----"---- FIX        : FIX   : Tonttu    .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4.05.95 | SysStats 1.1         | PPE  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 25.05.95 . Valolelu             : Util  . Video     : Psychedelic Braintoy!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x.06.95 | Reply to AGONY       | Source| Kukka     | Reply2AGONY ASMcour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z.06.95 | GreenPeace           | Intro | Kivi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.06.95 | &lt;noname&gt;             | Demo  | TnT+pS    | Serious stuff, eh :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:                      |       : 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.                      :                   :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                     .                   .                       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Me tehd��n skenest� SKENE, eik� mattopiiskaa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* Last date updated:  12.06.1995 by Tonttu/BC! *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