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            �������������    ����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GROUND        ������� �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      �������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�������������        </w:t>
      </w:r>
      <w:r>
        <w:rPr/>
        <w:t xml:space="preserve">THE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odes               ������������  ������������� 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      ������������    ����� 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500 megs Storage������� ����          ���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Nodes coming soon ! ������� ����        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   </w:t>
      </w:r>
      <w:r>
        <w:rPr/>
        <w:t>SysOp: Teddy &amp;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2 c u soon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U/L at the Digital Underground BBS on: 10/06/92  at: 21:16: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