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MC68000-Remote debugger v1.0 bet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Copyright (C) 1995 Arnaud Carr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always test the latest version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one because it is most likely that major cha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only affect in improvement but also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new and disappointing bug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- This is the first release so no change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