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O DEMOMYL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ISO Demomyll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- Tietoa ISO Demomylly 3: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- Laki &amp; Oike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Demon tekem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- Alkuvalmistel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- Kuvien ja musiikin teke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- ISO Demomylly 3:en k�y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4 - Loppuviimeistel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Litt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- Ohjeessa mainitut ohjel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- K�yt�ss� olevat ISO produjen nim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1.1 - Tietoa ISO Demomylly 3:sta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SO Demomylly 3' on ohjelma, jolla on helppo luoda demoja. koodaustaitoa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. Sinun tulee vain tiet�� hieman perustietoja tietokoneen k�yt�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on tehnyt Paavi/ISO, mutta musiikin soitossa k�ytet��n Sa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sin valmistaman 'Midas Sound System 0.40' -ohjelman koo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myllyll� tehdyt demot eiv�t yleens� toimi Windowsin alla. Kone on si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nnistett�v� DOS-tilaan. Demot vaativat koneelta hieman nopeutta, 486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tt��. N�yt�n on oltava VGA. ��nikorteista toimivat Creative SB, Gravi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� Pro Audio Spectrum, kaikkien korttien kaikki mallit. Monissa mu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nikorteissa on toimiva SB emula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n aiemmat versiot ovat tunnettuja 'V�h�kyr�' -nimest��n. Koodi perustuu</w:t>
      </w:r>
    </w:p>
    <w:p>
      <w:pPr>
        <w:pStyle w:val="PreformattedText"/>
        <w:bidi w:val="0"/>
        <w:spacing w:before="0" w:after="0"/>
        <w:jc w:val="left"/>
        <w:rPr/>
      </w:pPr>
      <w:r>
        <w:rPr/>
        <w:t>Paavin aiemmin luomaan 'Paakkuli' -ohjelmointikieleen, joka se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oitettu demojen tekemiseen. Muuhun kuin demojen tekemiseen n�m�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nn�ss� sovi mitenk��n. Paakkuli on vaikeampi ja hitaampi, eik� siin� 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�� paljoakaan sellaisia toimintoja, joita V�h�kyr�-Demomyllyss� ei ol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ksi sit� ei en�� aktiivisesti kehitet�. Demomyllyst� on sen sijaan luv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uusia versioita, jotka tulevat tuomaan mukananaan lukuisia parann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lla on olemassa my�s viel� helpompi demojenteko-ohjelma, 'Kauhanen'. 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na/ISOn valmistama, valmis ajettava tiedosto, jolle riitt�� ett� kuvat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ikki kopioidaan samaan hakemistoon. Siin� vaikutusmahdollisuudet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lkuun ovat l�hes olemattomat, mutta sen k�ytt� on huomattavan helppoa. P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julkaissee my�s Huano/ISOn tekem�n Kauhas-kloonin, nimelt��n 'Hujanen'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el� h�m�r�n peitossa, mit� t�m� ohjelma tulee pit�m��n sis�ll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n valmistamat demojenteko-ohjelmat ovat l�hinn� tarkoitettu ISOn j�sen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a mik��n ei est� muitakaan k�ytt�m�st� niit�. N�in on tehnyt jo mu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assa Static. Alunpit�en virikkeet syntyiv�t siit�, kun monet ISOn j�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oivat kuinka ideoita olisi riitt�miin, muuta koodaustaito tai jaksam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hd� koodia puuttuu. Ohjelmat ovatkin k��nt�neet ISOn valmistamien demo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r�n pieneen nousuun. Ohjelmia ei ole siis tehty turhaan, mik� l�mmi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d�n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1.2 - Laki &amp; Oikeus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SO Demomylly 3' -ohjelmaa saa levitt�� vapaasti, edellytt�en ett� sit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 muuteltu mitenk��n. Ohjelma k�sitt�� tiedostot 'MYLLY.EXE', 'MYLLY.DOC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� 'FILE_ID.DIZ'. Ohjelman levitt�misest� ei my�sk��n ole lupa pyyt�� rah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hi muuta korvausta, edes korvaa. N�m� s��nn�t ovat muuten ehdottomia, mu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kkeuslupaa hamutessasi ota yhteys Paaviin. Jos l�yd�t h�net! H�h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a ei kiinnosta kuitenkaan, mit� Demomyllyll� tekemill�si demoilla t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oa seikka on se, ett� demoa ei saa muutella niin ettei demoa k�ynistett�e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n�kyv�� 'ISO Demomylly 3' -teksti� ja logoa n�y t�ysin oik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gelmana on kuitenkin se, ett� Demomylly k�ytt�� ��nentoistossaan '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 0.40' -ohjelmaa. Sinun tulee viipym�tt� perehty� t�m�n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ij�iden kirjoittamaan lisenssisopimukseen, joka sis�ltyy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per�iseen pakettiin. Ydinasia on kuitenkin se, ett� Demomyllyll� tekem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ihin sopivat p��osin samat s��nn�t kuin itse Demomyllyynkin. Kertaa 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2.1 - Alkuvalmistelut ]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ikkein j�rkevint� on luoda pysyv� hakemisto Demomyllylle. Ohjelma on var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ni, ja ty�n alla voi olla kerralla lukematon m��r� demoja. Rakenne on 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keskener�iset demot sijaitsevat omissa hakemistoissaan Demomylly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n sis�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n siis aloitat uuden demon tekemisen, mene Demomyllyn hakemistoon ja lu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 uusi alihakemisto, vaikkapa jokin demon nimen kaltainen jotta 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un helppo muist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2.2 - Kuvien ja musiikin tekeminen ]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ssa tulee olla sek� kuva/kuvia ett� musiikki. Yksi demo voi enint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� yhden musiikin ja 36 kuvaa. Demomyllyss� on my�s mahdollis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� efektej�, mutta efektitkin perustuvat piirt�miisi kuvi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ien tulee olla MCGA-kokoisia, eli 320*200 kuvapistett� suuria sek�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risi�. Muodon t�ytyy olla RLE-pakattu PCX 5.0. Musiikin muodon tulee 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kuper�inen S3M. Tiedostojen nimien p��tteiden ei tarvitse olla muo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kaisia, eli voit muuttaa tiedostojen nimet kokon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vien tekemiseen on erilaisia ohjelmia. Helppo on kuvat piirt�� esimerkiksi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uxe Paint' -nimisell� DOS-ohjelmalla. Kelpoja ovat my�skin 'Paint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', 'DeLuxe Animator' sek� 'Abode Photoshop'. P��asia on, ett� saat ku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aiseen muotoon mit� Demomylly osaa luk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3M-musiikkia saat k�tevimmin 'Scream Tracker' -ohjelmalla. Se on kui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man k�kk� verrattuna 'Impulse Tracker' -ohjelmaan, mutta varmempi. Kaik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lse Trackerill� tallennetut S3M-tiedostot eiv�t n�et toimi kunno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yllyss�. Uusimmassa versiossa asia on kuitenkin jo aika hyv�ll� mallil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 melkein aina toimii. Jos ei toimi, niin lataa musiikki Scream Trackeri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tallenna se samalla, tai sitten k�yt� ISOn 'FIXS3M' -ohjelmaa. Jos 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tunut k�ytt�m��n muita ohjelmia, joissa ei ole S3M-talletusta, sinun t�yty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ttaa musiikki S3M-muotoon, esimerkiksi Impulse Trackerill�. Lopputulos vo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la huono, koska S3M-muoto ei sis�ll� l�hesk��n niin paljoa sellaisi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nouksia kuin uudemmat musiikkimuo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rke��! Musiikissa t�ytyy olla v�hint��n kaksi positionia! Muita ehtoja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ole: Musiikin pituuden ei tarvitse en�� olla mitenk��n riippuva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ytett�vien kuvien m��r�st�, sill� tarvittaessa musiikin soitto katkais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musiikin soitto aloitetaan alusta. On kuitenkin suositeltavaa tehd� ju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mittainen musiikki, ja lis�t� viel� yksi tyhj� patterni positionli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uun. T�m� toimenpide auttaa siihen, ettei musiikki ehdi seku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to-osaksikaan alkaa alusta samaan aikaan kuin demo loppu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k�yt�t h�ivytyksi�, musiikin patternit eiv�t saisi menn� liian nope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 hitaasti, sill� Demomylly etenee musiikin patternien mukaan. Muute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ian nopea musiikki aiheuttaa kiirett�, liian hidas taas tylsistymis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ivytysten kohdalta asiaa yritet��n hieman korjata (versio 4). Asia korja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hk� manuaalisesti niin, ett� demonrakentaja saa ilmaista Demomyllylle,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en eteneminen on huomattavan nopeaa tai hidasta. T�ss� tapauks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ikin nopeus ei kuitenkaan saa vaihdella paljoa. Parempi, mutta ty�l��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jaustapa olisi automaattinen, jossa Demomylly seuraisi musiikin nopeutt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aisi itse aloittaa h�ivytyksen j�rkev��n aik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� sellainen seikka, ett� h�ivytykset toimivat kunnolla vain silloin, k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ien pituus on normaali 64 rivi�. S3M-musiikissa k�skyjen C j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t�minen ei ole suositeltavaa, jos h�ivytyksi� k�ytet��n (tai pikemmin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sinp�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ikki tarvitsee my�s ��ni�, sampleja, joista musiikki kootaan. Demomylly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-musiikki ei toimi, joten tarvitset omia sampleja. Niit� saat 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ikeista ja itse samplaamalla, katso ohjeet ��nikorttisi ohjekirjasta. 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lit�t tekij�noikeuslaeista, mik� on vain hyv� asia, ota niist� se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tain muualta kuin t�st� tekstist�. ISO ei vastaa, jos teet Demomyll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joka rikkoo tekij�noikeuslake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yt, miksi demot eiv�t toimi Windowsissa ja miksi kaikki S3M-tiedostot eiv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ti toimi, eiv�t johdu Demomyllyst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2.3 - ISO Demomylly 3:en k�ytt� ]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uksi kopioi kaikki demossa tarvitsemasi kuvat sek� musiikkisi siihen demos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emistoon jonka teit Demomylly-hakemistoosi. Jos et viel� tehnyt, te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yt. K�ynnist� sitten Demomylly siten, ett� annat parametriksi sen hakemi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n jossa sis�lt�vi� demoaineksia alat nyt ty�st�m��n. Jos et 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�, ohjelma antaa sinulle listan hakemistoista, josta voit valita ny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vitsemasi hakemiston (versi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attaa huomioida pari seikkaa. Ohjelma antaa sinulle ehdotuksen val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ettavan demon tiedostonimeksi, ja voit my�s itse kirjoittaa sen. T�m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>kuitenkaan ole viel� ratkaiseva p��t�s, vaan voit viel� DOSissa vaihtaa ni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alisti 'RENAME' tai 'REN' k�skyill�. Viimeisen kuvan j�lkeen mu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taa 'DEMO LOPPUU.' -tagi siihen paikkaan, johon normaalisti sijoitet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vien tiedostonni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uten ohjelman kulku tapahtuu ohjeiden mukaan. Pienell� harjoittelulla ky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t, kuinka demo valmistetaan. Se, ett� menee pieleen, ei haittaa. Mit��n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 hajottaa! Kun demo on mielest�si valmis, paina ESC-nappulaa, jollo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ennetaan demohakemistoosi antamallasi nimell�. Jos et ole tyytyv�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pputulokseen, tee demo uudestaan k�ynnist�m�ll� Demomylly uudestaan. S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 demo on mieleisesi, siirry viimeistelely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2.4 - Loppuviimeistelyt ]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m� ohjeet koskevat l�hinn� niit�, jotka tekev�t ja julkaisevat demonsa 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en a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meistelyll� t�ss� tarkoitetaan demon saattamista sellaiseen kuntoon, 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on valmis levitykseen. Saatoit valita valmiin 'FILE_ID.DIZ' -tiedo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tekovaiheessa (versio 4). Jos et tehnyt n�in, tee oma 'FILE_ID.DIZ' 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kuvaustiedosto. Siit� olisi hyv� n�ky� esimerkiksi demon valmistaja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. Ota esimerkki� muiden ISOn tuotteiden kuvaustiedosto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t my�s kirjoittaa mukaan info-tiedoston, joka tavallaan on my�s pakolli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istaakseni Midas Sound System 0.40:n valmistajat vaativat, ett� sen sei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t� tuotteessa k�ytet��n kyseist� ohjelmaa, on tultava selville. Kanna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kistaa asia ohjelman lisenssisopimuksesta. ISOlla ei ole samankalta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timusta Demomyllyn k�yt�st�, poissulkien se teksti ja logo joka normaali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yy kun Demomyllyll� valmistettu demo k�ynnistet�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s haluat saada yhdistetty� musiikki- ja kuvatiedostot yhdeksi tiedostok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�h�n tarjolla apuohjelmia. Yksi hyv� on 'XLink', jolla saa yhdistett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iedostot samaan tiedostoon my�s ajettavan demotiedoston kan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puksi on suoritettava uuden demon pakkaaminen. Pakkaa ohjelma ZIP-muot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 paketille seuraavan muotoinen nimi: 'ISO_?*.ZIP'. Kyseinen muoto on 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i, jossa '?*' tarkoittaa 1-4:�� merkki� seuraavien merkkien joukos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'A..Z', '0..9' sek� '_'. Tekstiss� on liitteen� xx.xx.1998 k�yt�ss� jo ole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dujen nimet. Nimet ovat aakkosj�rjestyksess�. Huomaa, ett� lista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ettu nimist� vain muuttuva osa. �l� anna demolle nime�, joka on jo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yt�ss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yt demosi on valmis! Helpoin tapa saada se ISOn Eliitille on soitt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raavaan BB-Systeemiin ja uploadata paketti sinne: 'South Central, Karh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+358-5-xxx-xxx'. Voit my�s kysy� toimitustapaa systeemiss� mellastavilta 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stajil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3.1 - Ohjeessa mainitut ohjelmat ]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jelmat ovat vain esimerkkej� hyvien ohjelmien sangen laajasta kirjo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�lt�� vain ne ohjelmat, jotka eiv�t ole kaupallis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Shop Pro 4.1 (WIN): PSP4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ulse Tracker 2.14 (DOS): IT214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 Tracker 3.21 (DOS): SCRMT32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as Sound System 0.40 (DOS): MDSS040A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O FIXS3M (DOS): ISO_FI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akkuli 2.27 (DOS): ISO_P214.ZIP + ISO_P227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uhanen 1.81 (DOS): ISO_KA07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3.2 - K�yt�ss� olevat ISO produjen nimet ]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met ajalta 28.11.1995 - 23.07.1998, yhteens� 475 kappalet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V   2V  3TK 4050   4D 6000 80_2  87D  95I  A8R ABR3 ABR4 ABSO ABSR   AC AC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 ADID AITO ALKA ANIT   AP ARRE  ARV AS96  ASM  AUS AUTO  AV2  AVA AXID B2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2R BACK  BAK BLAC BLC2  BLD BLD1 BLD2 BMAN BOOB BOSE BOSS BPLG  BZI BZI2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1 CAP2 CAP3 CAP4 CAP5 CAP6 CAP7 CAP8 CAP9 CHAT CHEM CHEU   CO COOK COP1 COP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K CPJR CRAB DANA DATE DATI DEMO DEUT DEVA   DM DML3 DNKZ DSTP DUNE EIME EKV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KO  END ENVO  ERK   ES ETSI EUR1 EUR2 EUR3 EUR4 EUR5 EURX  EVO F001 FEFG  F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  FPL  FTS  FUC  GBP HALT HAMU HATR HEMA  HGO  HIV HM01  HOB HPA1  HRM  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A HUO2 HUOM HUUH HUUT    I   IA  ICE IEDT  IMP  ING INSI IPPA ISAK  ISG 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P ISO_ ISPK ISPN  IZO J001 J002 J003 J004 J005 J006 J007 J008 J009 J010 J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J012 J013 J014 J015 J016 J017 J018 J019 J020 J021 J022 J023 J024 J025 J026 J027</w:t>
      </w:r>
    </w:p>
    <w:p>
      <w:pPr>
        <w:pStyle w:val="PreformattedText"/>
        <w:bidi w:val="0"/>
        <w:spacing w:before="0" w:after="0"/>
        <w:jc w:val="left"/>
        <w:rPr/>
      </w:pPr>
      <w:r>
        <w:rPr/>
        <w:t>J028 J029 J030 J031 J032 J033 J034 J035 J036 J037 J038 J039 J040 J041 J042 J045</w:t>
      </w:r>
    </w:p>
    <w:p>
      <w:pPr>
        <w:pStyle w:val="PreformattedText"/>
        <w:bidi w:val="0"/>
        <w:spacing w:before="0" w:after="0"/>
        <w:jc w:val="left"/>
        <w:rPr/>
      </w:pPr>
      <w:r>
        <w:rPr/>
        <w:t>J10P JAPA JART JAUH   JE JKKA JMAA  JMG  JNS JNS2 JNS3 JNS4 JOKI JOTA JOUT JP01</w:t>
      </w:r>
    </w:p>
    <w:p>
      <w:pPr>
        <w:pStyle w:val="PreformattedText"/>
        <w:bidi w:val="0"/>
        <w:spacing w:before="0" w:after="0"/>
        <w:jc w:val="left"/>
        <w:rPr/>
      </w:pPr>
      <w:r>
        <w:rPr/>
        <w:t>JS01  JSK  JUH JULI K98I KA01 KA02 KA03 KA04 KA05 KA06 KA07 KADU KAKA  KAM  KAP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O KATU KAUK  KCK  KEK KEN2  KEP KIL3 KILL KIRK  KIT KLEI  KLZ KNNY  KNR K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E KRS1 KRS2 KRS3 KS10 KSMS  KUR    L LAM2 LAM3 LAM4 LAMP   LE  LEO LEPP LES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D LINE LIPP LITS LOPP   LS MAMA MANS MART MAS2 MAT1 MATE MATO  MAY  M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 METS  MID MIKA MISC MKYL MNDI MOKA  MOL MONT MOSC MOT2 MOTO MOTT   MP   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 MSG1 MUNA  MUR MUSA MUST MWRM NAI1 NAI5  NAS NAZI  NET NFMI NFO1 NFO2 NFO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GZ NOID NORT  NPO NSAA  NTK  ONG  ONO ONOB OOOO OPPI   OZ    P P10B P1SP  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P214 P227   P3 PA20 PAAM PAAR PAT2 PDEM PENA PESO PHUI PIDA PIEN PIIS PING PI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T PIVA PK20 PLAN  PLG PLG2  POL POL1 POL2 POL3 POL4 POL5 POL6 POL7 POPO P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U  POT POZZ   PP  PP3  PPP PPXC  PRE  PRM  PTY PTY4 PUHU PUNA  PYH PYHY  PY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RAI2 RAI3 RAIN RALF  RAN RAPU RAUD RAVE RBLU  REG REST  REX  RKS  RTS R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OZ RUUM RZTA  R_B S486 S97R SAAR SAAS SAAT SACR SAFA  SAI SAND SA_J  SCR  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M SEPT SHAQ SIK1 SIK2 SILK SIMA SINI  SIP  SIS  SKL SKLR   SM SMVR SOPG SO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W  SPL  STC STCQ STUR SUP1 SUP2 SUP3 SURU   T3  TAH TAH2 TAKO TAPP TEAM  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M TEST THNK   TK TOIV  TOP TOPS TOSI TPJA TREK TSGP TSSO TUIM  TUL TUOL T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TUVA   TV UINU UNEL  UNI  UTE UUTS V98P  VAM  VAP VARV VATI VA__ VHM1 VIID VI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J  VIP VIRK VK10  VK2  VKD VKRS  VKS VKSF VOID  VP6 VP71 VPJB VRUS  VSP V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X0DO XFL1 XFL2  XL5  XPR ZAPZ ZEDA ZM97   ZT __D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EOF ]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