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--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 Fractal Trace Version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� 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ST Prod.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Fractal Trace! But, hey, what's Fractal Trace? It's a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xplore the wonderful world of fractals in realtime.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quite fast (100% ASM) so you won't get bored with long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a 386. Of course you'll be able to save the fractals as a BMP file (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n don't include a JPEG format support I'm too laaaaaaaame to do it!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or too lazy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ed at least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386 processor (A 486 or a pentium is of cours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.0 or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card (256kb of VRAM, it won't work with MCGA graphic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ard disk (a fast one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rtdrive loaded into the memory (speeds up A 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crosoft mouse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0 kb free or more on yer HD for the swa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free space on yer HD to save the BMP files (Just consi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ach BMP is about 150Kb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unning Fractal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Fractal Trace v1.0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- set the number of iterations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- set the number of iterations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3 - set the number of iterations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4 - set the number of iterations to 256 (defaul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- use an autodesk animator palette (must be frac.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- some help abou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- some informations about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 i       - display the informations about Fractal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 n1      - run Fractal Trace with 32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 n4p     - run Fractal Trace with 256 iterations and load frac.co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Fractal Trac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Fractal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ractal Trace is quite easy coz most of the manipulation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Here are the 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- move the cursor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Julia point - click a Julia point by clicking on the right butt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a second time on the right button then you come back to a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- click a first time on the left button to define 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, move the mouse to define the size of the window then cl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on the left button to run the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board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- press 'U' to undo a manipulation. Using this function while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the zooming function will delete the actu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press 'N' to render the original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press 'S' to save the actual screen as a BMP file.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ACTxx.BMP, where xx varies from 0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unctions - press F1, F2, F3 or F4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umber of iterations - press F5, F6, F7 or F8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32, 64, 128 or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press 'X' to come back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ing limit (2^26) is reached when the program doesn't want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 Trace v1.0 was entirely written with Borland TASM 2.0 and uses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calculate Mandelbrots and Julias, it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32 bit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386 only instructions (SHRD, CWD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use the VGA cards power to display the fractals in a weird 344*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in 256 colors. Of course it works on all standard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and use this program then please send a little amount of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20 FF-5 DM-4 $...). Here's the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UTAL S�ba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Rond Point Clos M�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930 GRAVI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of course Fractal Trace is for free for all DiStoRsioN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: GoUgOutt/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:  GOuGoUtT/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gOuGoUTt/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 GouGOutT/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h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ets to the following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, Made, Alexel, KillerPC, Khyron, Memory, RSX, Zorglub, Feanor, Parano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/S!P-IMP-CDA, ToeJam/O3, Kane/Smash!, Ukko/Zuul, Tikal/Zuul, Peak/An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/Zuul, Zone/HMD, Capela/Escape, NF/Ground Zero-TFA, Pepito/Re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e/Rebels, Beast/Rebels, Naminu/Logon, Emmanuel Roussin, Mike Brown, Da Dw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o, Madram/BeNG!, Crown/BeNG!, Zoom, RainBirD/Arkos, Ramlaid, Barti!/No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/Infiny, Sigfrid/Impact, Walken/Impact, Gozeur, the guys who made the PCG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ql/Mental Design, Stone/Dust, Zebig/Speed, Ra/Nooon, Moby/Nooon, Skaven/F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/Logon, Odiesoft/HJT, Maxwood/Majic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ee ya in another DST production! Thanks for reading my (lame)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Fractal Trace v1.0. 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goutt writing off...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