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E N T I S   2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R E   I M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edits for Pent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is best                  Demi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on the following                   Pri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using PgUp/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EDitor, QEdit,                           S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's LIST e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24 lines/page.                      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eeze/Capac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ENTIS?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 it?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Image's Other Product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PAGE 2 - C O N T E N T S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s is an enjoyable game, which is derived from the old Tetris.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ntis' comes from 'penta' (Greek, meaning 'five') and 'tetris'..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difference is that Tetris contains only 4-block pieces, but Penti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 range of pieces, including those of 1 block and up to thos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ive, I repeat, FIVE blocks, these blocks are truly enormous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deal with. If this frightens you, you might enjoy the Tetri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only 4-block pieces are given to you, as in the original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Pentis you need a VGA-card and a AT/102-type keyboard.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with Gravis UltraSound or Sound Blaster with the help of Mid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Sahara Surphers. If you have problems with the soundcard auto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you can create pentis.cfg by starting the game with: pent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PENTIS.EXE itself you also need PENTIS.S3M to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use music. The game will automatically create a ne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list (PENTIS.HGH) if the file is not found. Note that it's f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edit it - the game just clears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mbine two hiscorelists copy the other pentis.h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with a different name and type: pentis another.h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AGE 3 - W H A T   I S   P E N T I S ?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s is an enjoyable game. The following diagram shows just h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ling of the block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 �  � CTRL �      Rotate piece (ALT counter-clockwise, CTRL 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� or numpad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    �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� �           ���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</w:t>
      </w:r>
      <w:r>
        <w:rPr/>
        <w:t>or numpad � 8 � or � # �      All these keys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�����    �����      </w:t>
      </w:r>
      <w:r>
        <w:rPr/>
        <w:t>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umpad �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ACE � or numpad � INS �      Drop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PAGE 4 - H O W   T O   P L A Y   I T ?������(1/2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#-------- Rotate piec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piece left-----# � # � #------ Mov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e piec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keypad functions are exactly the same, but the � 5 � -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as the rotator button.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�      Pauses the game (featuring a starfield-scroller...)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      Removes the pc-speak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�     Returns to the highscore list. (another 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PAGE 5 - H O W   T O   P L A Y   I T ?������(2/2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Image is a group dedicated to create quality products, be the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ames. See COREIMG.TXT for additional information about Core Imag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and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of Cor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DE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larious 'Boulder Dash'-clone with numerous different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nd sixty levels! Full VGA, GUS and SB support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at the moment is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he Party'94 intro competition contribution. It came 5th i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 So forget our ASM'94 intro, Diesel, 'coz it is crap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GE 6 - C O R E   I M A G E ' S   O T H E R   P R O D U C T S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