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CA"/>
        </w:rPr>
        <w:t>(((Magazine : Coder 11))))</w:t>
      </w:r>
    </w:p>
    <w:p>
      <w:pPr>
        <w:pStyle w:val="Normal"/>
        <w:rPr/>
      </w:pPr>
      <w:r>
        <w:rPr>
          <w:lang w:val="fr-CA"/>
        </w:rPr>
        <w:t>(((Rubrique : Programmation Jeu)))</w:t>
      </w:r>
    </w:p>
    <w:p>
      <w:pPr>
        <w:pStyle w:val="Normal"/>
        <w:rPr>
          <w:lang w:val="fr-CA"/>
        </w:rPr>
      </w:pPr>
      <w:r>
        <w:rPr>
          <w:lang w:val="fr-CA"/>
        </w:rPr>
        <w:t xml:space="preserve"> </w:t>
      </w:r>
    </w:p>
    <w:p>
      <w:pPr>
        <w:pStyle w:val="Normal"/>
        <w:rPr/>
      </w:pPr>
      <w:r>
        <w:rPr>
          <w:lang w:val="fr-CA"/>
        </w:rPr>
        <w:t>(((Titre)))</w:t>
      </w:r>
    </w:p>
    <w:p>
      <w:pPr>
        <w:pStyle w:val="Normal"/>
        <w:rPr>
          <w:lang w:val="fr-CA"/>
        </w:rPr>
      </w:pPr>
      <w:r>
        <w:rPr>
          <w:lang w:val="fr-CA"/>
        </w:rPr>
        <w:t>La méthodologie lue nulle part ailleurs</w:t>
      </w:r>
    </w:p>
    <w:p>
      <w:pPr>
        <w:pStyle w:val="Normal"/>
        <w:rPr>
          <w:lang w:val="fr-CA"/>
        </w:rPr>
      </w:pPr>
      <w:r>
        <w:rPr>
          <w:lang w:val="fr-CA"/>
        </w:rPr>
      </w:r>
    </w:p>
    <w:p>
      <w:pPr>
        <w:pStyle w:val="Normal"/>
        <w:rPr>
          <w:lang w:val="fr-CA"/>
        </w:rPr>
      </w:pPr>
      <w:r>
        <w:rPr>
          <w:lang w:val="fr-CA"/>
        </w:rPr>
        <w:t>(((Chapeau)))</w:t>
      </w:r>
    </w:p>
    <w:p>
      <w:pPr>
        <w:pStyle w:val="Normal"/>
        <w:rPr>
          <w:lang w:val="fr-CA"/>
        </w:rPr>
      </w:pPr>
      <w:r>
        <w:rPr>
          <w:lang w:val="fr-CA"/>
        </w:rPr>
        <w:t>Puisque nous savons dès à présent ce que nous voulons obtenir et avec quels outils, nous pouvons nous concentrer sur la structure du programme. Mais là encore, il ne faut pas foncer tête baissée, sous peine d’effectuer des graves erreurs de conception qui auraient pu être évitées en faisant preuve de méthodologie et vigilance. Soyez attentifs, vous allez lire des choses que vous n’aurez jamais découvertes ailleurs !</w:t>
      </w:r>
    </w:p>
    <w:p>
      <w:pPr>
        <w:pStyle w:val="Normal"/>
        <w:rPr>
          <w:lang w:val="fr-CA"/>
        </w:rPr>
      </w:pPr>
      <w:r>
        <w:rPr>
          <w:lang w:val="fr-CA"/>
        </w:rPr>
      </w:r>
    </w:p>
    <w:p>
      <w:pPr>
        <w:pStyle w:val="Normal"/>
        <w:rPr>
          <w:lang w:val="fr-CA"/>
        </w:rPr>
      </w:pPr>
      <w:r>
        <w:rPr>
          <w:lang w:val="fr-CA"/>
        </w:rPr>
        <w:t>(((Texte)))</w:t>
      </w:r>
    </w:p>
    <w:p>
      <w:pPr>
        <w:pStyle w:val="Normal"/>
        <w:rPr>
          <w:lang w:val="fr-CA"/>
        </w:rPr>
      </w:pPr>
      <w:r>
        <w:rPr>
          <w:lang w:val="fr-CA"/>
        </w:rPr>
        <w:t xml:space="preserve">Que ce soit une application quelconque, un jeu, ou encore un site Internet, bien architecturer un projet en s’efforçant le bon maintient d’une structure cohérente demeure indispensable. Malgré le respect de notre chartre sur papier, un jeu reste par définition soumis à de forts changements durant sa conception, en raison des éventuels obstacles d’implémentation qui pourrait survenir. Personne n’est parfait, même les meilleurs font des erreurs, et pourtant, il reste possible de les éviter au maximum. Ce qui suit est souvent écarté des ouvrages que l’on peut trouver dans le commerce, et pour cause : il s’agit de faire partager de l’expérience, communément appelée « pratique », et non inculquer au lecteur de la pure théorie, difficilement exploitable si l’on n’y prête pas une certaine réflexion personnelle. </w:t>
      </w:r>
    </w:p>
    <w:p>
      <w:pPr>
        <w:pStyle w:val="Normal"/>
        <w:rPr>
          <w:lang w:val="fr-CA"/>
        </w:rPr>
      </w:pPr>
      <w:r>
        <w:rPr>
          <w:lang w:val="fr-CA"/>
        </w:rPr>
      </w:r>
    </w:p>
    <w:p>
      <w:pPr>
        <w:pStyle w:val="Normal"/>
        <w:rPr>
          <w:lang w:val="fr-CA"/>
        </w:rPr>
      </w:pPr>
      <w:r>
        <w:rPr>
          <w:lang w:val="fr-CA"/>
        </w:rPr>
        <w:t>(((Inter)))</w:t>
      </w:r>
    </w:p>
    <w:p>
      <w:pPr>
        <w:pStyle w:val="Normal"/>
        <w:rPr/>
      </w:pPr>
      <w:r>
        <w:rPr>
          <w:lang w:val="fr-CA"/>
        </w:rPr>
        <w:t>Notre ami l’explorateur</w:t>
      </w:r>
    </w:p>
    <w:p>
      <w:pPr>
        <w:pStyle w:val="Normal"/>
        <w:rPr>
          <w:lang w:val="fr-CA"/>
        </w:rPr>
      </w:pPr>
      <w:r>
        <w:rPr>
          <w:lang w:val="fr-CA"/>
        </w:rPr>
        <w:t>Ici, nul besoin d’un environnement spécifique ou quoique ce soit. Un simple explorateur de fichiers sous Windows suffit largement à la création initiale du projet. Il s’agit d’élaborer une structure correcte au niveau des répertoires. Souvent esquivée par les débutants, cette phase de la conception s’avère pourtant être l’une des plus primordiales. Tout d’abord, il est judicieux de créer un répertoire nommé avec le nom du projet, tel que « Futura » dans notre cas. Ce dernier contiendra tous les fichiers du projet, dont la création d’une archive s’effectuera simplement lorsqu’un jour une sauvegarde sera requise. Ensuite, il demeure important de séparer les fichiers sources (d’extension .CPP et .H), les fichiers projets (d’extension .DEV pour DevCpp ou .VCPROJ pour Visual Studio) ainsi que les exécutables générées par la compilation (d’extension .EXE sous Windows). Cela se traduit par la création de sous répertoires, que nous nommerons respectivement « sources », « exécutables » et « projets ». Il est également possible d’y rajouter un répertoire « documentation », et pourquoi pas « outils » ou encore « idées », le principal étant de garder une structure cohérente.</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anglicisme ne doit pas être un obstacle</w:t>
      </w:r>
    </w:p>
    <w:p>
      <w:pPr>
        <w:pStyle w:val="Normal"/>
        <w:rPr>
          <w:lang w:val="fr-CA"/>
        </w:rPr>
      </w:pPr>
      <w:r>
        <w:rPr>
          <w:lang w:val="fr-CA"/>
        </w:rPr>
        <w:t>Penser anglais, tout en se focalisant sur l’adoption de la langue française. Cela peut sembler contradictoire, et pourtant, il en sort de nombreux avantages. Pour commencer, les expressions anglaises sont généralement bien plus courtes que celles étant françaises. Cela en facilite l’écriture, et bien évidemment la relecture, qui s’effectue bien plus rapidement. Ensuite, la majorité des librairies annexes disponible au développeur sont pour la plupart écrites en anglais. Par exemple, si l’on désire étendre une classe déjà existante en anglais, cela devient cohérent d’utiliser la même convention de nommage. Enfin, si votre projet est voué au succès, il y a de fortes chances que tôt ou tard, des développeurs n’ayant aucunes connaissances du français participeront. Le support de la langue française pour l’utilisateur s’effectue au niveau de la création d’un « dictionnaire ». Par exemple, ce dernier peut contenir toutes les chaînes de caractères identifiés par un mot clé, dans un langage tel que le français par exemple. Pour cela, le support du langage XML s’avère être un atout majeur dans la création de notre projet.</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a création des fichiers sources</w:t>
      </w:r>
    </w:p>
    <w:p>
      <w:pPr>
        <w:pStyle w:val="Normal"/>
        <w:rPr>
          <w:lang w:val="fr-CA"/>
        </w:rPr>
      </w:pPr>
      <w:r>
        <w:rPr>
          <w:lang w:val="fr-CA"/>
        </w:rPr>
        <w:t>Comme expliqué precedement, les fichiers d’extension .CPP et .H seront créés dans le répertoire « source ». Il vous est bien évidemment permis d’y créer des sous répertoires, afin de classer vos sources par thèmes, comme par exemple « chargement », « jeu principal », ou encore « menu ». Une bonne méthodologie est, toujours à partir de l’explorateur Windows, de créer les fichiers sources avec des simples fichiers textes que l’on renomme avec un nom de fichier correct. Un fichier source .CPP doit correspondre à l’implémentation d’une seule classe (exemple « Vaisseau.CPP »), sa déclaration s’effectuant par l’intermédiaire d’un fichier .H portant le même nom de fichier (exemple « Vaisseau.H »). Si la classe à créer doit subit un héritage, efforcez-vous d’inclure dans le nom du fichier la classe de base (exemple « VaisseauEnnemi.CPP »). Ne vous étonnez pas de passer beaucoup de temps lors de cette phase, elle constitue une étape décisive vous incitant à fournir une intense réflexion sur l’implémentation de toutes vos classes de votre application.</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identification des sources est un plus</w:t>
      </w:r>
    </w:p>
    <w:p>
      <w:pPr>
        <w:pStyle w:val="Normal"/>
        <w:rPr>
          <w:lang w:val="fr-CA"/>
        </w:rPr>
      </w:pPr>
      <w:r>
        <w:rPr>
          <w:lang w:val="fr-CA"/>
        </w:rPr>
        <w:t>Au début de chaque fichiers sources, il peut être en effet bénéfique d’y placer une entête (placée sous la forme de commentaires) contenant quelques informations du fichier en cour de visualisation. Ainsi, le développeur non averti peut obtenir un bref résumé sur son auteur, sa dernière date de modification, le projet auquel il est associé, des commentaires personnels, etc. Si jamais vous interrompez le développement de votre projet, vous serez heureux de récupérer ces informations ultérieurement. Il est vivement conseillé d’utiliser toujours la même nomenclature pour ces entêtes, afin de conserver une structure cohérente en tout temps.</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es précieux accesseurs</w:t>
      </w:r>
    </w:p>
    <w:p>
      <w:pPr>
        <w:pStyle w:val="Normal"/>
        <w:rPr>
          <w:lang w:val="fr-CA"/>
        </w:rPr>
      </w:pPr>
      <w:r>
        <w:rPr>
          <w:lang w:val="fr-CA"/>
        </w:rPr>
        <w:t xml:space="preserve">Fort heureusement, le C++ autorise la création de variables membres accessibles par n’importe quelle classe. Hélas, cela permet des raccourcis quelque fois néfastes. Il est bien plus préférable d’avoir recours à des accesseurs, permettant la consultation ainsi que la mise à jour d’un membre d’une classe. Le membre concerné est alors déclaré en privé, et ses accesseurs correspondants s’avèrent publiques. L’intérêt réside dans un parfait contrôle des affectations, facilitant un éventuel déboguage d’une application. Tous les accès aux membres peuvent alors être maîtrisés en y plaçant judicieusement un point d’arrêt </w:t>
      </w:r>
      <w:r>
        <w:rPr>
          <w:color w:val="FF0000"/>
          <w:lang w:val="fr-CA"/>
        </w:rPr>
        <w:t>[POINT D’ARRET (BreakPoint), A PLACER DANS LE DICTIONNAIRE A LA FIN DE LA REVUE]</w:t>
      </w:r>
      <w:r>
        <w:rPr>
          <w:lang w:val="fr-CA"/>
        </w:rPr>
        <w:t xml:space="preserve"> dans les accesseurs. Dans la même lignée, grâce à l’anglicisme utilisé au niveau du code source, les mots clés « is », « has », « get » et « set » s’avèrent de très utiles conventions de nommages. Par exemple, « isValid » retournant une valeur booléenne à vrai ou faux, ou encore « setTexture » pour affecter la texture courante à une quelconque classe d’affichage.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es conventions de nommage</w:t>
      </w:r>
    </w:p>
    <w:p>
      <w:pPr>
        <w:pStyle w:val="Normal"/>
        <w:rPr>
          <w:lang w:val="fr-CA"/>
        </w:rPr>
      </w:pPr>
      <w:r>
        <w:rPr>
          <w:lang w:val="fr-CA"/>
        </w:rPr>
        <w:t xml:space="preserve">Une convention est un énoncé simple des règles auxquels le développeur doit se soumettre pour nommer ses classes, méthodes et membres. La principale convention utilisée demeure la notation hongroise, œuvre d’un ingénieur de chez Microsoft, </w:t>
      </w:r>
      <w:r>
        <w:rPr>
          <w:color w:val="000000"/>
        </w:rPr>
        <w:t>Charles Simonyi. Largement utilisée dans DirectX, ou bien encore les MFC (Microsoft Foundation Classes), elle n’en demeure pas moins controversée. Elle consiste à placer un “p” devant les pointeurs (exemple : “pImage”), un “sz” devant les chaînes de caracteres, un “i” devant les entiers, un “f” devant les nombres flottants et enfin, un “m_” pour les membres. Une autre convention egalement très utilisée, notemment dans les projets “open-source”, est celle etablie directement par les créateurs du langage C, Kernighan et Ritchie. Néanmoins, force est de constater que cette derniere apporte des sources bien plus difficile à relire que la notation hongroise. Toutefois, il n’existe pas une notation forcement meilleure qu’une autre, chacunes ayant ses avantages et ses inconvenients. Il reste cependant positif pour le developpeur de prendre connaissance de chacunes d’elles. Finalement, adoptez la convention qui vous semble la plus juste, pourvu que vous vous y teniez durant toute la conception de votre projet.</w:t>
      </w:r>
    </w:p>
    <w:p>
      <w:pPr>
        <w:pStyle w:val="Normal"/>
        <w:rPr>
          <w:lang w:val="fr-CA"/>
        </w:rPr>
      </w:pPr>
      <w:r>
        <w:rPr>
          <w:lang w:val="fr-CA"/>
        </w:rPr>
      </w:r>
    </w:p>
    <w:p>
      <w:pPr>
        <w:pStyle w:val="Normal"/>
        <w:rPr>
          <w:lang w:val="fr-CA"/>
        </w:rPr>
      </w:pPr>
      <w:r>
        <w:rPr>
          <w:lang w:val="fr-CA"/>
        </w:rPr>
        <w:t>(((Conclusion)))</w:t>
      </w:r>
    </w:p>
    <w:p>
      <w:pPr>
        <w:pStyle w:val="Normal"/>
        <w:rPr>
          <w:lang w:val="fr-CA"/>
        </w:rPr>
      </w:pPr>
      <w:r>
        <w:rPr>
          <w:lang w:val="fr-CA"/>
        </w:rPr>
        <w:t>Même si le cadre de la création du jeu vidéo peut sembler avoir été quelque peu dépassé, ces connaissances s’avèrent pourtant indispensables. Appliquées rigoureusement, elles permettent de garantir une cohérence globale sur tout le projet. Par conséquences, le travail d’un développeur ayant travaillé sur une fonctionnalité quelconque peut être repris bien plus facilement par un autre. Tout le monde peut gagner de l’utilisation de ces techniques, pensez-y si vous n’y étiez pas encore habitué !</w:t>
      </w:r>
    </w:p>
    <w:p>
      <w:pPr>
        <w:pStyle w:val="Normal"/>
        <w:rPr>
          <w:lang w:val="fr-CA"/>
        </w:rPr>
      </w:pPr>
      <w:r>
        <w:rPr>
          <w:lang w:val="fr-CA"/>
        </w:rPr>
      </w:r>
    </w:p>
    <w:p>
      <w:pPr>
        <w:pStyle w:val="Normal"/>
        <w:rPr>
          <w:lang w:val="fr-CA"/>
        </w:rPr>
      </w:pPr>
      <w:r>
        <w:rPr>
          <w:lang w:val="fr-CA"/>
        </w:rPr>
        <w:t>(((Signature)))</w:t>
      </w:r>
    </w:p>
    <w:p>
      <w:pPr>
        <w:pStyle w:val="Normal"/>
        <w:rPr/>
      </w:pPr>
      <w:r>
        <w:rPr>
          <w:lang w:val="fr-CA"/>
        </w:rPr>
        <w:t>Arnaud "No Recess" Stor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4:58:00Z</dcterms:created>
  <dc:creator>Arnaud</dc:creator>
  <dc:description/>
  <dc:language>en-US</dc:language>
  <cp:lastModifiedBy>No Recess</cp:lastModifiedBy>
  <dcterms:modified xsi:type="dcterms:W3CDTF">2004-09-16T03:21:00Z</dcterms:modified>
  <cp:revision>33</cp:revision>
  <dc:subject/>
  <dc:title>(((Magazine : CodeR 6)))</dc:title>
</cp:coreProperties>
</file>