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day, err..I quess today is 19.08.1994 I used 5 minutes of my valuab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tisfy all you guys, who have been moaning about JURASSIC ASS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now it does run without any soundcard..bu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overall effect of the demo is now gone, since music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the JURASSIC ASS..hell, I can confess to you all, that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1.2Mb of the diskspace. Gfx and code is some 500Kb, so..you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PART OF THIS DEMO!! ( 70% infact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therhand, you can easily rip the modules from ASS.WAD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the musics, or go to your friend who has Gravis Ultra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the 'docs'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silli.exe into same directory with 'JURASSIC ASS'. Launch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gic command: SILLI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 on! Signed: Wog / A-MEN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