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M.EX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-LICE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O DISTRIBUTORS OF FREEWARE, SHAREWARE, PUBLIC DOMAIN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-ROMS AND OTHER SIMILAR SOFTWARE 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iece of software including all enclosed files is protec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not modify or alter parts or the entire software package or 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may  not  publish,  transfer,  or  otherwise  make  available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, in any  form, to anyone  without the prior  written conse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(Arnaud Car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 are  only  free  to  use,  copy  and  distribute  this sof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commercial  use,  if  no  fee  is  charged for copying, distribu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dia (e.g. disks,  streamer tapes, CD-ROMs  ...) or porto  and pack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 the  software  package  including  all  files  listed  in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cking.lst' remains  unmodified or unchanged in any other way.  It 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 prohibited  to  give  away  this  software  as  a  free  sampl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otion matter with commercial pur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 the author is interested  in the publication of his  softwar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rcial (or private)  distributors, e.g. by  adding it to  a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llection or putting  it on CD-ROMs.   Certainly this requires  a pr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itten permission from the author as already stat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s, companies and private distributors  who like to aquire right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 or even  exclusive rights  in further  programs are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ked to contact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et e-mail:  acarre%siam@cal.f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ling address:  Arnaud Car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22 rue JEAN MERMO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91700 Ste Genevieve des Bo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FR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ith the "french MINITEL"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615 RTEL , BAL "LEONHARD" (With a 'H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