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3:44 pm, Monday, December 6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