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&lt; NationView v3.0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by MindCrime of Chemical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isclaim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esented to you as-is.  I make no guaruntees of any kin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held responsible for any damages resulting from the use, ab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What is NationView?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View (NV) is a general file viewer.  It's not just an ANSi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urrently supports text files, BIN format files, and 320x200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.  Current display resolutions include 80x25 and 80x50 text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20x200x256 VGA mode.  NV also supports scrollback, variable sp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, grey scale, ASCII mode, iCE color, the optio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mask and path, and the ability to copy/move/de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V has full command-line support, and also has full mouse suppor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n image.  SAUCE v00 and ACiD's old description form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o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ttle info box on the right side in the middle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 and time, and the file's size.  The date and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file's date and time, rather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Key listing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: Help (List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: Chang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: Toggle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: Chang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: Chang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: Toggle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: Chang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: Toggle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: Toggle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: Toggle i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: Copy tagged files (or current file if none are ta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: Move tagged files (or current file if none are ta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: Delete tagged files (or current file if none are ta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: Tag or untag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: View the current file, or tagged files (if slideshow is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: Exit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Keys while viewing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: (not Scrollback)  Chang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: (Text modes, non-PCX file)  Toggle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:  (Any mode, non-PCX file)  Toggle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: (Text modes, non-PCX file)  Toggle i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: If done scrolling, return to menu or view next file (slide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: Abort scrolling; If scrolling done,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P&gt; : (Scrollback)  Scroll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OWN&gt; : (Scrollback)  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UP&gt; : (Scrollback)  Scroll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DN&gt; : (Scrollback)  Scroll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OME&gt; : (Scrollback)  Scroll 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&gt; : (Scrollback)  Scroll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viewing a file, especially pure text files, the ac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 immediately when you hit a key.  If there's a pau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n't be too long, but there may be one.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keyboard and mouse checks are only done after 256 by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written to the screen.  The program would have been much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if keyboard/mouse checks were done after every charac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Variable speed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speeds simulate baud rates.  Unlike other viewers, however, 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ccurately simulate the baud rate.  NV only pauses afte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to the screen, not after each character is read.  Al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peed while viewing in ANSi if scrollback is inactive by hitting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         1         2         3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       Local     14400      9600      2400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SCII Mode, Grey Scale, and iCE Col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Mode and iCE Color can be toggled from the menu or while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f in text mode).  Grey scale can be toggled at any ti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py, Move, and Dele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move will copy or move all tagged files to a directory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is invalid, the operation will be unsuccessful.  If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gged, then the current file will be copi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ill delete all tagged files.  If no files are tagg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ile Storag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program uses a temporary file on your hard dis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OLL.DAT' to store the image as it is being decoded. 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viewing the file, 'SCROLL.DAT' will be deleted. 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 decent amount of room on your hard disk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enough room, the program will most like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-time error and shutdown immediately.  Each line o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160 bytes, so a 400-line ANSi would require 640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ay the file is saved, scrolling (when scrollback is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choppy.  It is suggested that you use a disk cac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NV to eliminate the choppiness, and to increase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chieve maximum performance from NV if you run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Mouse suppor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V has FULL mouse support.  When viewing an image, the left butto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[ENTER] key, the right button acts as the [ESCAPE] ke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button (if available) acts as the 'G' key, toggling gre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menu, the left button will act differently according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is.  If the cursor is over any of the options (F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7, A, G, I, or ESC), then the program will act as if that ke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If the cursor is over the current file, then the file is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over a file other than the current file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ursor becom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mmand-line sup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V has FULL command-line support.  A list of available parame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nd may also be shown by typing 'NV /?'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not include spaces.  Spaces are only allow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For example, '/M 25' is incorrect; it would be '/M2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ailable Parame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:25|50|VGA25|VGA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cifies the display mode when the viewer loads up.  25 is 80x2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; 50 is 80x50 text mode; VGA25 is 25-line aspect ratio VGA mo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50 is 50-line aspect ratio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: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cifies whether ScrollBack is active or inactive when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S: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cifies whether SlideShow is active or inactive when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EC: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ly in use when SlideShow is active and ScrollBack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cifies the number of seconds which should pass befo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viewed, regardless of any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: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cifies whether ASCII Mode is active or inactive when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: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cifies whether Grey Scale is active or inactive when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: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cifies whether iCE Color is active or inactive when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:1|2|3|4|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cifies the speed when the viewer loads up.  1 is no delay (lo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14400 baud; 3 is 9600 baud; 4 is 2400 baud; and 5 is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specified, then the file mask will be viewed then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: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ly in use if the '/V' parameter was used.  This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imes to loop through the list of files before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.  A '0' as ## would loop until [ESCAPE]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your system's palettes instead of using the interna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take up to 10 seconds depending on your system'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nly if the default palettes are not the same as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's palettes (if the colors don't seem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parameters will be interpreted as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pec may contain a path and mask, so it may be some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as '*.ANS', yet may also be something like 'C:\NATION\0794\ANSI\*.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specify a path, but no mask, make sure there's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losing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should do it.  Below is what I plan to (hope to)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Nati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cate Conventional or XMS memory for file storage instead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CII Mode in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Screen Mode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, not all of these will be included in next month's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opefully they will all get added in due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