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                      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  �� �������� ����� ��      ������  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  ���  ����   ��� �����     ���  ��  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���� ��   ���   ��  �  ���     �� ���  ���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����   ���   �����  ���     ������ 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   ��   ���   ��  �� ���    ���  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���  ��    ��   ��� ����� ��� ���  ����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     ��    �� �� ������� 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                  �</w:t>
      </w:r>
      <w:r>
        <w:rPr/>
        <w:t>&lt;genom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AbOuT 'MOVING!'-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 I really did it! It's my first intro ever and I'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 of  it.  Am  I  the first who made Julia with two and thre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ook me about a week to finish this one. The main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  alghoritm seemed to be too weak. I had to rebuild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ut it finally got the 'look and feel' you can se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n't included but if you'd like to get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5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urce is: 22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: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ia's routine: 379 bytes (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's routine: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gaz/By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ktor Zych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.Meczennikow Oswiecimskich 2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-200 Z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-ByteLanD distro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NaMe       ���������     NuMbEr     ���������       SySoP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��s      �    +48 0-52 613738     �         REM /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 Earth ��s  �    +48 0-22 6653501    �   LightVader / Sa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're looking for new distros and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nternet : http://155.158.2.8/~majgier (Cobr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wzychla@gate.math2.us.edu.pl (Fug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kwrobel@usctoux1.cto.us.edu.pl (Ak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gothrek@vm.amu.edu.pl (Goth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ppysznik@panamint.ict.pwr.wroc.pl (Q-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P/By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. Fredry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-346 Bielsko-Bi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:       +48 0-32 156-14-97 (Fugaz - students' hos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8 0-68 74-83-18  (Fugaz -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8 0-68 74-30-79  (Gothrek -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8 0-68 74-43-60  (Q-Sound -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8 0-68 74-72-34  (Borowa -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27   21 23-4833   (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tatus of ByteLanD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      � Handle  � Function            � Date of bir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and       � Akardo  � coder               �    1973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th Africa � Akira   � graphician          �    19??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and       � Borowa  � graphician          �    197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and       � Cobretti� net-swapper         �    1974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ance       � DGM     � graphician          �    19??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th Africa � Don     � graphician          �    19??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and       � Fugaz   � organizer,coder,msx �    197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and       � Gothrek � 2nd organizer       �    197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and       � Q-Sound � musician            �    197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and       � VIP     � swaper              �    1980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.e.r.s.o.n.a.l    g.r.e.e.t.i.n.g.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 sends his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rdo/ByteLanD    Akira/Pulse        Akira/TDA^BLD       Aktin/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/Shocker       Aragorn/House-Soft Betty/Ind.          Bielu/F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/moz[IC]art     Borowa/BLD         Boss/APC            Brach/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orn/Ind.     Civax/Moon Hunters Cobretti/BLD        Cortez/ABC^YES^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/Pulse       Diskhawk/n-Factor  DK/Grinders         DGM/TDA^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/TDA^BLD        Dyncom/MCT         Escort/Ind.         Evil Maniak/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i/Logrus        Fugaz/BLD          Gilezz/Rebellion    Gothrek/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k/Experts      Haniball/Tate      Hanx/Urinate        Iceman/Zy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/Logrus    Insahn/NBS         Jabbar/Fortress     Jed/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i/Revolt        Kolarz/Luzik Diz.  Kony/Ind.           Lando/Red Squ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Harp/Mist    Lemming/Orange     Leroy/Inzane^YES!   Lokez/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/Ind.          Maxi/Tate          McBear/Rebellion    Medicus/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/Ind.       Mr.Vain/BTM        Nerwus/Revolt       Nightmare/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era/Velvet     Prolix/Neutron     Pussyrider/Escape   Q-Sound/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ar/Syndrom     Rage/Mist          Rem/Dark Legions    Reptile/Log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/Ind.        Samael/Mist        Shadow/Substance    Shocker/K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King/EC      Sir Haggis/HS      Skartaris           Slope/Hypno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/Ind.          Sparky/Screamers   Steven/Screamers    Taskmaster/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ke/Seclusion Timo/Ind.          Underexposure/Ind.  Wain/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o/DM^DST        Velvet/Amable      Yasi/Erotic Team    Yogi/Zyk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az sends his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rdo/ByteLanD    Akira/Pulse        Akira/TDA/BLD       Aragorn/House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wa/BLD         Cobretti/BLD       DGM/TDA/BLD         Don/TDA/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rek/BLD        Gutek/EPS          Jasper/STC          Khorne/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ound/BLD        VIP/B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