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[TeRRaTRoN - The Documentation Group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 ������������������������������� ����������� 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�������� ����������������������������������� 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 ����  ��� ������� �������  ���� ����� ��� ������� �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 ������������� ������� ��������� ����� ����������� 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 ������������������������������������� ����������� ��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 ��������� ������� �������  ���������� ��� ������� ������� 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 ���������  ������  ������ ������ ���� ���  �������������� 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 ���������  ���� ����������      ���������� ����� �������� 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 ���� �����������                          ����������� ��� 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                 �</w:t>
      </w:r>
      <w:r>
        <w:rPr/>
        <w:t>P�R�E�S�E�N�T�           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[LS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� S E A L     T E A M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� [KEYS DOC]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  <w:t>ͻ              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ڶ</w:t>
      </w:r>
      <w:r>
        <w:rPr/>
        <w:t xml:space="preserve"> </w:t>
      </w:r>
      <w:r>
        <w:rPr/>
        <w:t>TEAM ORDERS &amp; COMMANDS  ������������Ŀ</w:t>
      </w:r>
      <w:r>
        <w:rPr>
          <w:rtl w:val="true"/>
        </w:rPr>
        <w:t>ڶ</w:t>
      </w:r>
      <w:r>
        <w:rPr/>
        <w:t xml:space="preserve"> </w:t>
      </w:r>
      <w:r>
        <w:rPr/>
        <w:t>VIEW  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ͼ            ���������ͼ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.......: Cease Fire                   ��F1 - Your Soldier &amp; Equipment/Statu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.......: In Field of Fire             ��F2 - View Rear Your Soldie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.......: Grenade (Launch)             ��F3 - View Helicopter 1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lt-N...: All Soldiers Launch A Grenade��F4 - View Helicopter 2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.......: Next Weapon                  ��F5 - View Helicpoter 3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.......: Firing (Semi or Single)      ��F7 - View Soldier 2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.......: Search                       ��F8 - View Soldier 3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.......: Fire at Target               ��F9 - View Soldier 4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.......: Fire at Will                 ��F10- Enemy View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ͻ                    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ڶ</w:t>
      </w:r>
      <w:r>
        <w:rPr/>
        <w:t xml:space="preserve"> </w:t>
      </w:r>
      <w:r>
        <w:rPr/>
        <w:t>WALKING FORMATION ������������������Ŀ</w:t>
      </w:r>
      <w:r>
        <w:rPr>
          <w:rtl w:val="true"/>
        </w:rPr>
        <w:t>ڶ</w:t>
      </w:r>
      <w:r>
        <w:rPr/>
        <w:t xml:space="preserve"> </w:t>
      </w:r>
      <w:r>
        <w:rPr/>
        <w:t>SPECIAL KEYS 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ͼ                  ����������������ͼ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+/-]...: Change Walking Position      ��M.......: Map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.......: Prone                        ��Alt-D...: Detail Level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.......: Crouch                       ��Alt-M...: Music On/Off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.......: UpRight                      ��Alt-P...: Paus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.......: Diamond                      ��Alt-S...: Sound Effects On/Off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.......: Field                        ��Atl-T...: Time Compression On/Off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.......: Halt                         ��Atl-U...: Auto Target On/Of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.......: In-Line                      ��Alt-X...: Exit to Do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.......: Join Team                   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.......: Column                       �  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.......: Split Team                   ��Ķ HELICOPTER &amp; BOAT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.......: Dive Quickly                 �� ������������������ͼ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.......: VeeWedge                     �� Use the MAP to give her orde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SEAL Team Info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Docs By����&lt; LSD               &gt; � �� Graphics���&lt; VGA           &gt;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Date�������&lt; September 18, 1993&gt; ���� Game Type��&lt; Simulatr/Actn &gt;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Group������&lt; Razor 1911        &gt; ����� Rel. Date��&lt; 08-28-93      &gt;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Zip Size���&lt; 2,798,480 bytes   &gt; ����� Company����&lt; Elctrnc Arts  &gt;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Installed��&lt; 3,837,774 bytes   &gt; ����� Disks������&lt; 2 x 1.44 megs &gt;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                           �����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Game Rating ������ ����������������� Sound System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</w:t>
      </w:r>
      <w:r>
        <w:rPr/>
        <w:t>Sounds/Music__: 9/1O� �[�] No Sound Card   [ ] PC Speaker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Graphics______: 8/1O� �[�] Adlib           [�] Adlib Gold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Playability___: 8/1O� �[�] SBlaster        [�] SBlaster Pro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Originality___:1O/1O� �[�] Roland          [�] MIDI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Overall_______: 9/1O� �[ ] Covox           [ ] Disney Sound Source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� So it shall be writ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 So it sha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� [LSD/TERRATRON] 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