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     #[1;34m�#[31C#[0;34m�#[5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#[1;34m����#[28C#[0;34m</w:t>
      </w:r>
      <w:r>
        <w:rPr/>
        <w:t>ܲ</w:t>
      </w:r>
      <w:r>
        <w:rPr/>
        <w:t>#[1;44m�#[0;34m�#[3C#[1;44m�#[0;34m�#[27C#[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1;34;44m��#[40m��������#[0m   #[15C#[34m��#[1;44m��������#[C����#[0;34m�� #[21C#[1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1;30m #[34;44m�#[40m�#[44m������</w:t>
      </w:r>
      <w:r>
        <w:rPr/>
        <w:t>۲</w:t>
      </w:r>
      <w:r>
        <w:rPr/>
        <w:t>#[0m    #[15C#[34m�#[1;44m�</w:t>
      </w:r>
      <w:r>
        <w:rPr/>
        <w:t>۲</w:t>
      </w:r>
      <w:r>
        <w:rPr/>
        <w:t>#[2C�#[0;34m�#[C#[1;44m</w:t>
      </w:r>
      <w:r>
        <w:rPr/>
        <w:t>۱�</w:t>
      </w:r>
      <w:r>
        <w:rPr/>
        <w:t xml:space="preserve">#[0;34m�#[19C�#[1m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34m��#[1m���#[C���#[0;34m�#[20C�#[1;44m���#[4C#[40m�#[44m</w:t>
      </w:r>
      <w:r>
        <w:rPr/>
        <w:t>߲</w:t>
      </w:r>
      <w:r>
        <w:rPr/>
        <w:t>#[0;34m�#[37m  #[34m #[37m #[10C#[34m����#[1;44m����#[40m��#[44m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34m�#[1;44m��</w:t>
      </w:r>
      <w:r>
        <w:rPr/>
        <w:t>۲</w:t>
      </w:r>
      <w:r>
        <w:rPr/>
        <w:t>#[2C#[40m�#[44m��#[40m��#[18C#[0;34m��#[1m�#[0;34m� �#[1m��#[44m�#[40m�#[0;34m�#[1m�#[0;34m�#[17C��#[1;44m�����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#[34m #[1;44m��</w:t>
      </w:r>
      <w:r>
        <w:rPr/>
        <w:t>۰</w:t>
      </w:r>
      <w:r>
        <w:rPr/>
        <w:t>#[3C#[0;34m�#[1;44m�</w:t>
      </w:r>
      <w:r>
        <w:rPr/>
        <w:t>۲</w:t>
      </w:r>
      <w:r>
        <w:rPr/>
        <w:t>#[40m�  #[14C#[0;34m� ����#[1;44m����#[0;34m����#[17C#[1m�#[44m�#[40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34m #[1;44m��� #[4C#[0;34m�#[1;44m���#[22C#[0;34m�#[1;44m�#[0m        #[14C#[1;34m�#[44m��#[4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34m #[1;44m���#[0;34m�#[4C�#[1;44m�#[0;34m�#[1;44m�#[18C#[0;34m����   #[21C�#[1;44m���#[40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C#[1;34;44m�</w:t>
      </w:r>
      <w:r>
        <w:rPr/>
        <w:t>۲</w:t>
      </w:r>
      <w:r>
        <w:rPr/>
        <w:t>#[0;34m�#[5C��#[1;44m�#[18C#[0;34m�#[1;44m��#[0;34m�   #[21C�#[1;44m�#[0;34m�#[1;44m�#[C�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34m�#[1;44m</w:t>
      </w:r>
      <w:r>
        <w:rPr/>
        <w:t>۲�</w:t>
      </w:r>
      <w:r>
        <w:rPr/>
        <w:t>#[0;34m�#[5C� �#[15C#[1m   #[44m���#[0;34m�   #[22C��#[1;44m�#[C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7m    #[34m�#[1;44m��#[0;34m���-- -  �#[15C   #[1;44m���#[0;34m�   #[22C� �#[7C#[1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#[34m�#[1;44m�#[0;34m�#[2C#[1;44m�#[0;34m�#[21C   #[1;44m���#[28C#[0;34m�#[5C�#[1m�#[4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#[1;30m #[0;34m���#[1;44m��</w:t>
      </w:r>
      <w:r>
        <w:rPr/>
        <w:t>۲�</w:t>
      </w:r>
      <w:r>
        <w:rPr/>
        <w:t>#[0;34m��� � #[13C  #[1m�#[44m���#[27C#[0;34m�#[1m�#[0;34m�#[1m�#[44m���</w:t>
      </w:r>
      <w:r>
        <w:rPr/>
        <w:t>۲</w:t>
      </w:r>
      <w:r>
        <w:rPr/>
        <w:t>#[0;34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#[1;30m #[0;34m�#[37m   #[1;34;44m</w:t>
      </w:r>
      <w:r>
        <w:rPr/>
        <w:t>߲�</w:t>
      </w:r>
      <w:r>
        <w:rPr/>
        <w:t>#[0;34m��#[18C �����    #[18C#[37m  #[34m����#[1;44m�������#[0;34m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7m  #[33C#[34m�    #[23C���#[1;44m���#[0;34m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[1mi#[0ma#[1mbolic Poets Society � Issue 1 � o3/oi/95#[0m #[1m�#[0m #[1mPoetry#[0m #[1m�#[0m #[1mH/P/A/C/v � ASCii#[0m #[1m� A#[0mN#[1;34mS#[0;34m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D#[0mp#[1mS Prefa#[0mc#[1;3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#[1m�#[0m�#[1m����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D#[1mp#[0mS #[1mwuz once run by a lamer named Drifter... It is not so anymo#[0mr#[1;35me#[0;35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#[1mo#[0mw#[1mever my self Gorgutz will be running the mag. more smoothly the#[0mn #[1;35mH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#[1mv#[0me#[1mr cou#[0ml#[1;35md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D#[1mp#[37mS is an underground 7i3 magazine that I hope I can do something wi#[0mt#[1;35mh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5mA#[1ms#[0m O#[1mf#[0m #[1mright now I am still waiting for artists to arize...  If you wis#[0mh #[1;35mT#[0;35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#[1mo#[0mi#[1mn cal#[0ml#[35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[1mi#[0md#[1meous Infirmity � 7i3.292.i88o � [DpS] Whq. � Obv/2 Configu#[0mr#[1;35me#[0;35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7m        #[35mE#[1mm#[0ma#[1mil me on any board that I'm on to obtain the NUP, or if#[0m N#[1;35mo#[0;35mt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5mY#[1mo#[0mu#[1mr#[0m #[1mgonna have to suffer witho#[0mu#[1;35mt#[0;35m.#[37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#[35mF#[1mo#[0mr #[1mthe newest DpS nfo/shit get on the net and join the #DPS1 IR#[0mC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�[DpS]�[S#[0mU#[1;35mi#[0;35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#[1m:#[0mH#[1mideous Infirm#[0mi#[1;35mt#[0;35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@USiS.#[0mC#[1;35mO#[0;35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34m     #[35mG#[1mr#[0me#[1metings to all present and future DpS members. To clearify w#[0mh#[1;35ma#[0;35mt#[34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w#[1mi#[0ml#[1ml be expected out of you please first take note that we are a m#[0ma#[1;35mg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#[1mh#[0me#[1mrefore not every writers opinion or judgement is the opinion of ev#[0me#[1;35mr#[0;35my#[34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5mD#[1mp#[0ms#[34m #[1;37mmember. If you have a problem with something that another member wr#[0mo#[1;35mt#[0;35me#[34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h#[1ma#[0mv#[1me#[0;34m #[1;37mit out with that person plea#[0ms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     #[35mS#[1me#[0mc#[1mondly as a member you are expected to submit atleast 2 pieces a mo#[0mn#[1;35mt#[0;35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#[1mi#[0mt#[1m, ANSi, VGA, Ascii, and code are all exceptab#[0ml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4m     #[35mS#[1mu#[0mb#[1mmitions are to be doposited on Hideous Infirmity or the Inet @ on#[0me#[34m #[1;35mo#[0;35m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#[34m #[1;37mfollowing address#[0me#[1;35ms#[0;35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[1mw#[0me#[1maver@usis.#[0mc#[1;35mo#[0;3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@usis.#[0mc#[1;35mo#[0;35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4m  #[35mg#[1mr#[0me#[1metz- Gorgutz, Lord Manoth, Technomancer, Lord Regulator, Napalm Dea#[0mt#[1;35mh#[0;35m,#[3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35mH#[1ma#[0mz#[1mard, Red Baron, ShadowStalker, Little Devil, Outkast and Fry#[0mg#[1;35mu#[0;35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[1mr#[0me#[1mamWeaver��[D#[0mp#[1;35mS#[0;35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w#[0me#[1maver@usis.#[0mc#[1;35mo#[0;35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mM#[0me#[1mmbe#[0mr#[1;3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#[1m�#[0m�#[1m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5mG#[1mo#[0mr#[1mgutz        � [DpS] � [SUi]          � Lit, VGA+, Ascii, Rip, Foun#[0md#[1;35me#[0;35mr</w:t>
      </w:r>
    </w:p>
    <w:p>
      <w:pPr>
        <w:pStyle w:val="PreformattedText"/>
        <w:bidi w:val="0"/>
        <w:spacing w:before="0" w:after="0"/>
        <w:jc w:val="left"/>
        <w:rPr/>
      </w:pPr>
      <w:r>
        <w:rPr/>
        <w:t>L#[1mo#[0mr#[1md Manoth    �#[0m #[1m[DpS] � [SUi]          �#[0m #[1mANSi, #[0mL#[1;35mi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r#[0me#[1mamWeaver�#[0m   #[1m�#[0m #[1m[DpS]                  � VGA+, ANSi, Senior Mem#[0mb#[1;35me#[0;35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#[1mo#[0mr#[1md#[0m #[1mRegulator � [DpS]                  � Ascii, Lit, Co#[0mu#[1;35mr#[0;35m.#[1;37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5mT#[1me#[0mc#[1mhnoMancer   � [DpS] � [SUi] � [MAD]  � ANSi, V#[0mG#[1;35mA#[0;35m+</w:t>
      </w:r>
    </w:p>
    <w:p>
      <w:pPr>
        <w:pStyle w:val="PreformattedText"/>
        <w:bidi w:val="0"/>
        <w:spacing w:before="0" w:after="0"/>
        <w:jc w:val="left"/>
        <w:rPr/>
      </w:pPr>
      <w:r>
        <w:rPr/>
        <w:t>N#[1me#[0mc#[1mhrophus     � [DpS]                  � #[0mL#[1;35mi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1me#[0mz#[1mzoloth#[0;34m      #[1;37m� [DpS]                  �#[0;34m #[37mL#[1;35mi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#[1me#[0md#[1m Baron      � [DpS]                  � #[0mL#[1;35mi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#[1ma#[0mz#[1mard #[0m #[1m       � [DpS]                  � C#[0mo#[1;35md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s#[0ma#[1mroth#[8C� [DpS] � [CLAN]         � A#[0mN#[1;35mS#[0;3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#[1mS#[0mD#[12C#[1m�#[0m #[1m[DpS]#[0m                  #[1m�#[0m L#[1;35mi#[0;35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D#[0mi#[1mstr#[0mo#[1;30mz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#[1m�#[0m�#[1m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5mH#[1mi#[0md#[1meous Infirmity  #[0m  #[1m-//- [7i3] -//- Whq.         -//- Gorg#[0mu#[1;35mt#[0;35mz</w:t>
      </w:r>
    </w:p>
    <w:p>
      <w:pPr>
        <w:pStyle w:val="PreformattedText"/>
        <w:bidi w:val="0"/>
        <w:spacing w:before="0" w:after="0"/>
        <w:jc w:val="left"/>
        <w:rPr/>
      </w:pPr>
      <w:r>
        <w:rPr/>
        <w:t>H#[1ma#[0mn#[1mger 18          #[0m  #[1m-//- [7i3] -//- Member Board#[C-//- Lord Man#[0mo#[1;35mt#[0;35mh</w:t>
      </w:r>
    </w:p>
    <w:p>
      <w:pPr>
        <w:pStyle w:val="PreformattedText"/>
        <w:bidi w:val="0"/>
        <w:spacing w:before="0" w:after="0"/>
        <w:jc w:val="left"/>
        <w:rPr/>
      </w:pPr>
      <w:r>
        <w:rPr/>
        <w:t>P#[1mu#[0mr#[1me Addrenalin    #[0m  #[1m-//- [7i3] -//- Member Board -//- Lord Regula#[0mt#[1;35mo#[0;35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#[1m Tellurian      #[0m  #[1m-//- [7i3] -//- Member Board -//- Technoman#[0mc#[1;35me#[0;35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#[1mh#[0me #[1mForgotten Realms -//- [7i3] -//- Member Board -//- Tsar#[0mo#[1;35mt#[0;35mh#[37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U#[1mp#[0mt#[1mown Connectionz#[0m  #[C#[1m-//- [7i3] -//- Distro.      -//- Outk#[0ma#[1;35ms#[0;35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mP#[0mo#[1met#[0mr#[1;30m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#[1m�#[0m�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5mS#[1ma#[0mv#[1mage Darkne#[0ms#[3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[37m #[1;35mH#[0mu#[1mnter, Deep In The Nig#[0mh#[1;35mt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#[1mt#[0mu#[1mmbling, Weak The Hunted Fl#[0me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#[1mn#[0me #[1mCan Run, But One Can't Hi#[0md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e#[0ma#[1mth To All Who Choose The W#[0ma#[1;35my#[0;35mz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O#[1mf#[0m T#[1mhe Cro#[0ms#[1;35ms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[1ma#[0ml#[1mice, Out On Reven#[0mg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#[1me#[0ms#[1mtilance Through The La#[0mn#[1;35md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 #[1mSacred Sign Of The Demon S#[0mo#[1;35mn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37m #[1;35mT#[0mr#[1mifixion Burning On An Alt#[0me#[1;35mr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a#[0mr#[1mk Clouds Ri#[0ms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[1ma#[0mt#[1mher Of The Night Ari#[0ms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#[1mu#[0mc#[1mifer Gain Power On Endle#[0ms#[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R#[1me#[37mven#[0mg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#[1ma#[0mi#[1mn Vengance On God Once Aga#[0mi#[1;35mn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#[1mo#[0m P#[1mower For The Weaker Forc#[0me#[1;35ms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1mu#[0mt#[1milation Of Ti#[0mm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[1mo#[0mn #[1mExsistant Struggle Of Pow#[0me#[1;35mr#[0;35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B#[1me#[0mn#[1mign In Its Own Creati#[0mo#[1;35mn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e#[0me#[1ml Your Flesh Burn As#[0m T#[1;35mh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C#[1ma#[0mc#[1mo-Daemon Enters#[0m T#[1;35mh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R#[1me#[0mal#[1;35mm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#[1mi#[0ms#[1me#[0m #[1mOh Sun Of Satan, Tak#[0me #[1;35mU#[0;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#[35m A#[1ml#[0ml #[1mTo The Legi#[0mo#[1;35mn#[0;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O#[1mf#[0m H#[1me#[0ml#[1;35ml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e#[0me#[1ml#[0m #[1mThe Error Of Your Wa#[0my#[1;35mz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#[1me#[0mg#[1mon Foolish O#[0mn#[1;35me#[0;35m.#[9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�[DpS]�[S#[0mU#[1;35mi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5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5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5mD#[1me#[0ma#[1mth Unto Divin#[0mi#[1;35mt#[0;35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[1ma#[0mr#[35m #[1;37mbe it from me to miscomprehend what your sayi#[0mn#[1;35mg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o#[0;35m #[37mu#[1mnderstand what's not right, and what's wro#[0mn#[1;35mg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a#[0mr#[35m #[1;37mbe it from you to understand the precisi#[0mo#[1;35mn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#[1mo#[0mu#[1mls working for divine pleasu#[0mr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#[1mre has to be a way out somewhe#[0mr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[1mo#[0mw#[35m #[1;37mcould you possibly understa#[0mn#[1;35md#[0;35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e#[0ma#[1mth is not a game my frie#[0mn#[1;35md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#[35m #[1;37mwill suffer in un-holy pa#[0mi#[1;35mn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o#[0;35m #[37mb#[1me willed by the dark one to#[0;35m #[1;37md#[0mi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#[1mr#[0;35m #[1;37mluck has just run d#[0mr#[1;35my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[1me#[0mm#[1mons laughing as you c#[0mr#[1;35my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#[1mr#[0;35m #[1;37mpain nothing but a thoug#[0mh#[1;35mt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#[1mr#[0ma#[1mzy you are n#[0mo#[1;35mw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1mn#[0ms#[1manity holds the key to recogniti#[0mo#[1;35mn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#[1mu#[0mt#[35m #[1;37mthen, your life unfol#[0md#[1;35ms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#[35m #[1;37mfind yourself falling, or risi#[0mn#[1;35mg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[1mn#[0me#[1mw#[0;35m #[1;37mrealm unfolds before y#[0mo#[1;35mu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i#[0mv#[1mine in all its o#[0mw#[1;35mn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#[1mo#[0mn#[1mfusion calling your na#[0mm#[1;35me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1mw#[0ma#[1mkened from a#[0;35m #[1;37mdre#[0ma#[1;35mm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�[DpS]�[S#[0mU#[1;35mi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D#[1me#[0ma#[1mdly Gro#[0mu#[1;35mn#[0;35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[1me#[0mm#[1memberance Of A Time Long Ago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#[1mh#[0me#[1mre Death And Hatred Pillage#[0m #[1mOn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o#[0m B#[1mecome Embowled Into The Earth Like A Seed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#[1mp#[0mo#[1mn The Removal Of Your Spirit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1mn#[0m T#[1mhe Abyss You Wander Free#[0ml#[1;35my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[1me#[0ma#[1mth Embraces Itself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37m #[1;35mS#[0mt#[1mill Born Whisper In The Night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#[1mr Engulfed In Primal Rage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1mt#[0m Y#[1mour Extinction From Our Realm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#[1mu#[0mr #[1mRealm Of Deadly Ground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Tread On Which Is Not Yourz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Wish To Label All Accordingly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Shall Suffer Az You Will Come To See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37m #[1;35mG#[0ma#[1mteway Into The Darkness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1mn#[0m E#[1mntrance Into Your Private Hell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#[1mr Fearz Are Shoved Down Your Thr#[0mo#[1;35ma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T#[1mi#[0mm#[1me And Time Again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#[1mr Lashed With A Whip Until Bleed#[0mi#[1;35mn#[0;3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C#[1mo#[0mn#[1mvulsivly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#[1ma#[0mi#[1mn, Endlessly Endured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#[1mo#[0mt#[1mten With Your Flesh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#[1mn#[0mk#[1mnown To The World In Wich You Left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�[DpS]�[S#[0mU#[1;35mi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9C#[0;34m�#[8C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C#[35mF#[1me#[0me#[1mli#[0mn#[1;35mg#[0;3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#[1ml#[0ml#[1m it in the name... i can feel the water begin to flood my tea#[0mr#[1;35ms#[0;35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#[1ma#[0mn#[1mnot hear.. but yet i can still feel... the feeeling is numbing#[0;35m #[37mb#[1;35mu#[0;35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#[1mn#[0md#[1merneath it is solemn...if only i could get that one moment bac#[0mk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#[1mc#[0mo#[1muld get anything i could want.. yet have nothing at all as wel#[0ml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#[1mf#[0me#[1meel so unafraid of the nothing that seperates me and myself#[0m.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#[1mh#[0mi#[1ms#[0;35m #[1;37mnot only but one.. but many inside one mind... many thoughts.#[0m.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#[1mn#[0mh#[1mabit the strands of fiber that make me what i am.. damn i feel the pai#[0mn#[1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5m.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35m    i#[1mt#[0;35m #[37mh#[1murts, but then non at all.. kind of like a beach with no san#[0md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#[1mh#[0me#[35m #[1;37mbareness wouldn't be so wet if it were soft#[0m.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#[1ml#[0ml#[35m #[1;37mat once i feeel my mind imploding with desperate force#[0m.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#[1mp#[0mu#[1mll a thought from my brain.. What a thought it #[0mi#[1;35ms#[0;35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#[1mo#[0;35m #[37mc#[1mome from such a strange and tormented mind such as mine#[0m.#[1;35m.#[0;35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#[1me#[0mt#[35m #[1;37mis it a thought at all.... but then the needle punctures the sk#[0mi#[1;35mn#[0;35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#[1me#[0mt#[35m #[1;37mno blood surfaces..... strange isn't it? i wish i knew th#[0ma#[1;35mt#[0;35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#[1mo#[0mr#[35m #[1;37mthen i would know everything... and i would be famous#[0m,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#[1mu#[0mt#[35m #[1;37mi would be missing but many things... that make me grea#[0mt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#[1mh#[0me#[35m #[1;37mmind is so weightless without imagination.... but the#[0mn#[35m #[1mi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#[1mo#[0mm#[1mes to thought... i know i am here but why can't i feeel#[0m.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#[1ma#[0my#[1mbe it's all i have, maybe it's what i neee#[0md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#[1mh#[0ma#[1mt#[0;35m #[1;37mi can't have..... that is it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CR#[1me#[0md#[34m #[1;37mBaron [D#[0mp#[1;35mS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C#[0;35mI #[1mW#[0mi#[1mll,#[0;35m #[37mI#[35m #[1mA#[0;35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#[1ms#[0;35m #[37mI#[35m #[1;37msay.. oh shall it be... the warmth of the sun..#[0;35m #[37mt#[1;35mh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#[1mo#[0mo#[1mlness of the moon... the slope of the ground, and #[0mt#[1;35mh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#[1mp#[0ma#[1mqness of the sky...all fill but one void... that pai#[0mn#[35m #[1mi#[0;35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#[1mo#[0mn#[1me... with comfort to fill in... i can feel it...#[0;35m #[37mt#[1;35mh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#[1mv#[0me#[1mrlasting thing.. the one that matters.... it is me...#[0;35m #[37ma#[1;35mn#[0;35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#[1mv#[0me#[1mryone else is just a thought....give me what i neeed..#[0;35m #[37mo#[1;35mr#[0;35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#[1mh#[0mo#[1muld take it... i need it... give it to me... or le#[0mt#[35m #[1mm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#[1mo#[0m.#[1m.. that is why....oh sense of mine, come to pass...over#[0;35m #[37mt#[1;35mh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#[1my#[0me#[1ms#[0;35m #[1;37mof many... but one thought.. the only thought#[0m.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CR#[1me#[0md#[34m #[1;37mBaron [D#[0mp#[1;35mS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5mE#[1mt#[0me#[1mrn#[0mi#[1;35mt#[0;35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[1mt#[0me#[1mrnal L#[0mi#[1;35mf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#[35m #[1;37mgift i g#[0mi#[1;35mv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e#[0me#[1md#[0;35m #[1;37mon the bl#[0mo#[1;35mo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#[1mf#[0;35m #[37mt#[1mhe mortal#[0;35m #[37mm#[1;35me#[0;35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[1mo#[0mr#[1mever#[0;35m #[1;37mni#[0mg#[1;35mh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a#[1mt#[0;35m #[1;37mwe're conde#[0mm#[1;35mn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#[1mi#[0mf#[1me#[0;35m #[1;37mof de#[0ma#[1;35mt#[0;35m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#[1mn#[0mt#[1mil the#[0;35m #[37me#[1;35mn#[0;35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[1mo#[0mw#[1ml of the wol#[0mv#[1;35me#[0;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#[1ma#[0ml#[1ml my n#[0ma#[1;35mm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#[1mt#[0me#[1mrn#[0mi#[1;35mt#[0;35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o#[0mr #[1myou cl#[0ma#[1;35mi#[0;35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[1mn#[0mf#[1minite b#[0mo#[1;35mn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o#[0mr#[1mever#[0;35m #[1;37ma#[0;35m #[1;37mt#[0me#[1;35ms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#[1mo#[0mw#[1mers#[0;35m #[1;37mof darkn#[0me#[1;35ms#[0;35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#[1mn#[0mh#[1moly bloodf#[0me#[1;35ms#[0;35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[1mo#[0mw#[1ml of the wol#[0mv#[1;35me#[0;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#[1ma#[0ml#[1ml My n#[0ma#[1;35mm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#[1mt#[0me#[1mrn#[0mi#[1;35mt#[0;35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o#[0mr#[35m #[1;37mYou#[0;35m #[1;37mCl#[0ma#[1;35mi#[0;35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[1me#[0mc#[1mrophus�[D#[0mp#[1;35mS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5mI#[37m #[1;35mA#[0;35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a#[0mm #[1mpain and sor#[0mr#[1;35mo#[0;35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a#[0mm #[1mdeath and remo#[0mr#[1;35ms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a#[0mm #[1mthe raven and the c#[0mr#[1;35mo#[0;35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a#[0mm #[1mdepressive and addict#[0mi#[1;35mo#[0;35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w#[0mi#[1mll feed on#[0m y#[1;35mo#[0;35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w#[0mi#[1mll be come#[0m y#[1;35mo#[0;35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w#[0mi#[1mll controll #[0my#[1;35mo#[0;35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w#[0mi#[1mll#[0m w#[1;35mi#[0;35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a#[0mm #[1mthe epitomy of sor#[0mr#[1;35mo#[0;35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a#[0mm #[1mthe symbol for de#[0ma#[1;35mt#[0;35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a#[0mm #[1mthe darkness wit#[0mh#[1;35mi#[0;3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#[37m #[1;35mt#[0mh#[1me#[0m #[1mking of the kingdom of apa#[0mt#[1;35mh#[0;35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[37m #[1;35mc#[0mr#[1mown of thorn is still a cr#[0mo#[1;35mw#[0;35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will live in p#[0ma#[1;35mi#[0;3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will live with sorrow and de#[0ma#[1;35mt#[0;35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will know them w#[0me#[1;35ml#[0;3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will die by thy h#[0ma#[1;35mn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will die by thy w#[0mi#[1;35ml#[0;35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#[1mo#[0mr#[1md#[0;35m #[1;37mManoth [DpS] [Ma#[0mg#[1;35me#[0;35m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A#[0mr#[1mticl#[0me#[1;3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#[1m�#[0m�#[1m�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5m7#[1mi#[0m3 #[1mPrivate Scene [A Look At Softwa#[0mr#[1;35me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I#[1m'#[0mv#[1me Been Modeming For A Little Over 4 Years Now, And The Private Sc#[0me#[1;35mn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5mI#[1mn#[0m 7#[1mi3 Has Just Become Rediculous. Before You Could Call A Good Board L#[0mi#[1;35mk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#[1me#[0mx#[1micon Devil And Just Be Like, Fuckin A �#[0m #[1mHe's Got A Good Obv� Config...#[0m B#[1;35mu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#[1mo#[0mw #[1mThe Shit Has Changed.... It's More Like Unzip The BBS Software And Th#[0me#[1;35mr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#[1mo#[0mu #[1mAre Now A Dayz. They Think Just Because You Get Obv� Or Vis� Looking G#[0mo#[1;35mo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#[1mh#[0me#[1mn You First Run It, That They Don't Have To Bother Configuring It, I#[0mt#[1;35m'#[0;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1ml#[0mr#[1meady Configured.. This Is Bullshit People, This Software Is Not That H#[0ma#[1;35mr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o#[0m C#[1monfigure Or To Have Ansi Drawn F#[0mo#[1;35mr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7m        #[35mI#[1m'#[0mv#[1me Noticed A Big Outburst Of TAG Boardz In The Scene Now...#[0m #[1mWh#[0ma#[1;35mt#[0;35ms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W#[1mi#[0mt#[1mh This Shit? When I Dropped Out Of The Scene, Obv� And Vis� Were In F#[0mu#[1;35ml#[0;3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#[1mw#[0mi#[1mng, Now TAG Is Making A Come Back.. Gimme A Fucking Break Here, Why Config#[0mu#[1;35m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5meA#[37m #[1;35mB#[0ma#[1mtch File Anyway? I Mean, That's All Tag Really Is, Is One Big Scroll#[0mi#[1;35mn#[0;3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#[1ma#[0mt #[1mFil#[0me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R#[1me#[0mn#[1megade Is Also Making A Big Appearance Now... Wich Is Not Bad,#[0m B#[1;35mu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#[1me#[0mn#[1megade Is So, I Dunno... Unconfigurable In File Listing And Message B#[0ma#[1;35ms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#[1mi#[0ms#[1mting... You Only Have So Many Choices With It... Where As Obv� And V#[0mi#[1;35ms#[0;35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#[1ma#[0mv#[1me So Many Other Ansi Configurable Strings, In File Listing And Bases#[0m.#[1;35m.#[0m #[3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#[1mu#[0ms#[1mt#[0m #[1mDon't See Why People Don't Run The Be#[0ms#[1;35mt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[1mi#[0mt #[1mBy Gorgutz�[DpS]�[S#[0mU#[1;35mi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[#[1mGreetz#[0m]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5mR#[1me#[0mg#[1mulator, DreamWeaver, Lord Manoth, Technomancer, James Bond, Mephitope#[0ml#[1;35me#[0;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[1mh#[0ma#[1mdow Stalker, Cthulhu, Tyrus Sithius, Jello Biafra[Where Ever #[0mY#[1;35mo#[0;35mu#[1;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35mW#[1me#[0mn#[1mt], Roadrunner, G-man, O#[0mp#[1;35mu#[0;35ms#[1;37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5m7#[1mi#[0m3#[35m #[1;37mDefinition Of El#[0mi#[1;35mt#[0;35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#[1ml#[0me#[1mase explain to me why every mother fucker that can get his hand#[0mz#[35m #[1mO#[0;35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#[1m0#[0;35m #[37mD#[1may ware thinks he's all elite....  People get voted off of all#[0;35m #[37mT#[1;35mh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o#[35md #[1;37mboardz even when they have good contributions to give. I do#[0mn#[1;35m'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#[1me#[0me#[1mm to have this problem, but i've heard many people complain about#[0;35m #[37mN#[1;35mU#[0;3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[1mn#[0md#[35m #[1;37mthe like... I mean, it's true when you put your user ref#[0m.#[35m #[1mA#[0;35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#[1mr#[0ma#[1mrcle, or your top best boards, Pandora, CM, and Oracle... Your go#[0mn#[1;35mn#[0;35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[1me#[0mt#[35m #[1;37mvoted down, but people getting voted down just because their #[0mN#[1;35mo#[0;35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#[1mo#[0mm#[1mpletely known...  When you can admit that you actually don't c#[0ma#[1;35ml#[0;35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#[1mv#[0me#[1mryone in the world a lamer, you can consider yourself elite... Peo#[0mp#[1;35ml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#[1mh#[0mo#[35m #[1;37mfind it highly necessary to label everyone lamer is in truth#[0;35m #[37mT#[1;35mh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#[1ma#[0mm#[1mer#[0;35m #[1;37mhimse#[0ml#[1;35mf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#[1mh#[0ma#[1mt is a lamer anyways?#[0;35m  #[1;37mA person who enjoys doing messag#[0me#[1;35ms#[0;35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#[1my didn't invent the modem for file transfer, they made it for#[0;35m #[1;37md#[0ma#[1;35mt#[0;35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[1mh#[0mi#[1mts... This includes messages, just cuz some person doesn't feel l#[0mi#[1;35mk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o#[0mw#[1mnloading 12 hours a night, just to upload 12 hours a day..  They #[0mC#[1;35ma#[0;3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1mc#[0mt#[1mually hold a more meaningful conversation than most people, think ab#[0mo#[1;35mu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#[1mt#[0m,#[35m #[1;37mthat's all they do 24 hrs a day... Still, Don't label these peo#[0mp#[1;35ml#[0;35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[1mu#[0mz#[35m #[1;37mtheir diff. that's just the way they are, can't blame em' for#[0;35m #[37mN#[1;35mo#[0;35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#[1ma#[0mn#[1mting to get cought in all of the tangled net of games#[0m.#[1;35m.#[0;35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�[DpS]�[S#[0mU#[1;35mi#[0;35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#[1m:#[0mH#[1mideous Infirm#[0mi#[1;35mt#[0;35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@usis.#[0mc#[1;35mo#[0;35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�#[0m�#[1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4m�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#[35mE#[1ma#[0mr#[1;35mt#[0;35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  #[35mH#[1mH#[0mH#[1mmmmm... well... wow... Earth.. hmm a big subject.. were all a#[0m #[1mp#[0ma#[1;35mr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5mo#[1mf#[0m i#[1mt#[0m #[1mhere were all sharing this piece of a DpS magazine.. like it so f#[0ma#[1;35mr#[0;35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#[1mu#[0mt #[1mhere we agree on planet Earth.. The earth iz like a big cell... We are#[0m t#[1;35mh#[0;35me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 #[35mv#[1mi#[0mr#[1mus... When ya get sick what happens? #[0m #[1musually one of 3 things happens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7m     #[35m1#[1m:#[0m t#[1mhe disease dies in it's own waste.. yup it has eaten the cel#[0ml #[1;35ms#[0;35mo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t#[1mh#[0me#[1mre iz more waste in the cell than there is living cell.. The virus kille#[0md #[1;35mi#[0;3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5ms#[1me#[0ml#[1mf#[0m #[1moff in it's own waste.. and whats left of the cell gets better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#[35m2#[1m:#[0m L#[1mike the cell dieing in it's own waste... it fills the cell dies it i#[0mt#[1;35m'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;35mso#[1mw#[0mn #[1mshit... well oft time the infection kills the cell along with it sel#[0mf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#[1mr#[0m t#[1mhe cell dies before the infection thus killing the infection to#[0mo#[1;35m.#[0;35m.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[35m3#[1m:#[0m O#[1mr the cell fights the infection off and kills it... thus the c#[0me#[1;35ml#[0;35ml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k#[1me#[0me#[1mps on living as in case one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#[35mB#[1mu#[0mt #[1mwhere am i going with this?.. well.. The earth is a cell and we#[0m a#[1;35mr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#[1mh#[0me #[1minfection... we are dieing in our own waste... so one of 3 things w#[0mi#[1;35ml#[0;35ml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k#[1mi#[0ml#[1ml us off... 1: We will kill our selves and die in our own pollution f#[0mr#[1;35mo#[0;3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#[1mu#[0mr #[1mchemical plants.. Thus showing the effect of number one before... kil#[0ml#[1;35me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#[1mu#[0mr #[1mself and leaving the earth to get better after some time.. 2:The neucl#[0me#[1;35ma#[0;35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#[1ma#[0mr #[1mwill break out and we will kill the earth along with ourself.. Leavin#[0mg #[1;35mn#[0;35mo#[37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 #[35mh#[1mo#[0mp#[1me for anyone else... no more life here on planet earth.. Just a desol#[0ma#[1;35mt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#[1me#[0ms#[1merted planet.. aliens will find us and laugh.. &lt;ahh stoopid humans&gt; O#[0mR #[1;35m3#[0;35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 #[1mearth will kill us off... they say that there are strange virilli#[0m #[1mcomm#[0mi#[1;35mn#[0;3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r#[0mo#[1mm the rain forest that were destroying.. one they found makes your bl#[0mo#[1;35mo#[0;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[1ml#[0mo#[1mtt and thin at the same time... it will become so thin that you w#[0mi#[1;35ml#[0;35ml#[37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l#[1mi#[0mt#[1mterally bleed out of every pore in your body.. this is just one of#[0m t#[1;35mh#[0;3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e#[0mw #[1mhundred they have found that has come out of the rain forest... they#[0m s#[1;35ma#[0;35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#[1mh#[0ma#[1mt#[0m #[1maids has come from a#[0m #[1mstrange breed of monkey in the rain forest#[0m #[1mthat#[0m h#[1;35ma#[0;35ms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n#[1mo#[0m a#[1mmmune system.. this is just another way for the earth to kill us off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[1ml#[0ml #[1mthis is supposed ta happen within the next century... think about i#[0mt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#[1me#[0mi#[1mng removed from all that your used to... everything gone!... noth#[0mi#[1;35mn#[0;3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#[1mu#[0mt #[1ma#[0m #[1mdisease infected planet... Killing us the infection off#[0m.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#[1mo#[0mm#[1me#[0m #[1mscientists say that recycling just one can or planting one tree w#[0mi#[1;35ml#[0;3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#[1ma#[0mv#[1me the accumulative effect to save some... but you be the judge... i th#[0mi#[1;35mn#[0;35mk</w:t>
      </w:r>
    </w:p>
    <w:p>
      <w:pPr>
        <w:pStyle w:val="PreformattedText"/>
        <w:bidi w:val="0"/>
        <w:spacing w:before="0" w:after="0"/>
        <w:jc w:val="left"/>
        <w:rPr/>
      </w:pPr>
      <w:r>
        <w:rPr/>
        <w:t>T#[1mh#[0me#[1mre's no turning back now... look at what we've done to our sel#[0mf#[1;35m.#[0;3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[1mo#[0mr#[1md#[0m #[1mManoth [DpS] [Ma#[0mg#[1;35me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C#[0ml#[1mosi#[0mn#[1;3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#[1m�#[0m�#[1m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 #[35mW#[1me#[0ml#[1ml That's It For This Issue, If You Have Any Comments Email M#[0me #[1;35mO#[0;3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1my#[0m B#[1moard, Number Already Listed. We Are Desperately Seeking Artists Of Va#[0mr#[1;35mi#[0;35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#[1mu#[0ms #[1mTalents... Also, special thanks goes out to Nd of Rain for the file_id.d#[0mi#[1;35mz#[0;3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#[1mo#[0mr#[1mgutz�[DpS]�[S#[0mU#[1;35mi#[0;35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5mC#[1mo#[0mp#[1myright (C) 1995 DpS Enterprises, [R] DpS Enterpri#[0ms#[1;35me#[0;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#[1m�#[0m�#[1m�������������������������������������������������������������������������#[0m�#[1;3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37m #[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SAUCE00March 1st Release                  The DpS Crew        [DpS]               19950228�m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