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btf / Esponge                 Copyright (c) by Alex Allmon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 can't be asked to comment this one much, there's a fair amount of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th the code so I hope that helps  :)  If you've got any hassles/comments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etc, just mail me here:  aallmont@plym.ac.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+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-flamin'-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ode runs fine on my machine, but if it doesn't run on you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some Bad Thing, I CANNOT BE HELD RESPONSIBLE.  The same is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n-executables, which you can do what you like with, j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f you distribute them, you do by keeping them as they w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archive.  Che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now do what you like with it, but if you find it useful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 would really be appreciated ... as would some credit here n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harge should be incurred for moving this stuff around a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EE!  If you've just been charged for this then you've been _had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requires a 386+ with VGA.  You can specify an alternative palet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's name in at the command line, ie 'plasma3 neon.col'.   The 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got the palette 'default.col' patched into it,  so you can just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without specifying a palette or having i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it's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 (AKA btf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