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d Vectors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John McCarthy (with a little help from his mo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316 Redwood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ering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1X 1C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16) 831-1944 (voice, always willing to talk, but do not call at 2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is in  no  defined  order. sorry, i just  sorta  lumped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s together and ended up with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support any  x mode, - but  page  flipping  is  not  allow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ons which allow only 1 page - see "pages"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 clipping is  performed  to  user  defind  areas - see  constant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.inc. they have   been   changed  to  memory  locations  for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ing or multiple screens.  for  windowing,  the last z lo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window must be remembered along with a slew of other  locatio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s.inc for that  info.  to change a window, save the lastz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 with old lastz information and  then  call  set_clip 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 clipping and screen cent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heoretical screen  is  considered  to be (x,y) with  0,0  be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of the  screen!.   so  -100,-100  is  somewhere  on  the top lef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ual screen goes from (0,0) to (320,200)  -  or  whatever mode siz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.  Matt Pritchard's routines (xmode.asm) assume  0,0  to be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of the  screen  while  my routines (me = John = 3d.asm)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center to be the constants xcenter and y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le space is  -4628196  to +4628196  on  all  axis  (approx). 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ons are 32 bit, vector routines are 16 bit, objects must b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16 bit but are visable within about a 32 bit range.   (4 million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now,  is  very  very  far).   since the camera is always at (0,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relative), objects with (relative) negative z values are not see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ts the z space to 0 to 4mil.  visible space is always divided by 256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cimals can be allowed in adding, and  moving of objects.  visi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, is actually  from -1.024 billion to +1.024  bill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byte having  no effect on the location.  non-visible space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can be but won't appear on screen.   this space is a 256 *256*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be.  to racap:  you have 32 bit x,y,z axis with a visual  range  of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s, where the  lower  8  bits don't affect the location.  (lower 8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't count because locations are shr'ed)   i  say that the vis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"about" 4mil only because of the code in the make3d routine: thi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ies by a  constant  and then performs divide by  z  distance. 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not allow the  multiply  to  overflow  and  therfore must truncat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distance to prevent this.  the  constants  for multiplic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ratio constants and the calculation to test for an overf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uch -2^32/2/256/(largest constant).  the constant I  have used is 4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y  ratio.   I  have  used  this  because  of my desir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0x400 mode resolution.  therfore, 4.3gig/2/256/464  = about 4 mill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r maximum visual  distance.  like, trust me, you don't  really  nee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r universe.  fixing  the  make  3d  routine  wont  allow 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rther because then you would have to fix the rotate routine, et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efining a location: ebx = x, ecx = y, ebp =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efining a rotation: x = pitch, y = heading, z = y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 refers to object number, di refers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ions occure in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object,xobject,yobject,ycamera,xcamera,zcamera    -    rotations  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unded in matrix for faster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matrix is the matrix for object rotation.  ematrix is  the  matrix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mera rotation.   if  you want know where a point in space will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screen, load ebx, ecx, ebp with your x,y,z point, subtract cam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and  call erotate (eye rotate).   the  point  will  be 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rding to current camera angles.  make sure that a call to setsinc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taken place to set the eye rotation matrix (ematr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gon can handle any number of sides.  to draw a triangle,  mak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equal  to first point, eg 1,4,5,1. number of sides of a polyg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rmined so that the polygon is  not  finished  until  the  last 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als the first side:  eg 1,7,6,14,13,4,2,1 would be a 7 sid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tant maxsurfaces determines that maximum number  of  surfac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 can have.  the constant maxpolys determines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s a surface can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shap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ng  dw 6        ;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 4        ; number of surfa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 x,y,z    ; poin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 x,y,z    ; poi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 0,1,2,3,0,  col,com  ;  surface  from  point  0-1,1-2,2-3,3-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lour and comma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 2,4,1,2  , col,com ; triangle  from  points  241, 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 2,7,2    , col,com ; line from 2 to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 6,5,9,13,25,23,1,24,14,29,12,6, col,com ; multi-sided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commands one can use for each surface.   commands 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el texture, always  visable,  opposite colours, etc.  view th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 file to see what/how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maps can be part of an object or be  made as seperate objects. 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ing the  bitmaps  for  things like explosions, smoke  (from 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nes/spaceships) and distant suns/solar system (u know, like in x-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values  bitx  and  bity to the scaling to be used for each bi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et userotate  to 2 as this is  the  command  to  define  a  bitm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.  vxs and  vys  are  the  additional scaling used  for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(vxs+bitx = final scaling factor).  when part of and objec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w 32 (bitmap), point #, x scale, y scale.  remember, scaling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tx and bity so objects have a base scale plus some individual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 objects don't  cut it for speed! keep your objects simpl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have more of them on screen at once!  maximum speed is found with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olutions.  high resolutions with clipped borders also provide ada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ed.  a shallow but wide screen (small  y, big x) provides bet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cpu time  than a tall and thin screen.  one big object  is  fas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 than many  small  objects (if same surface area) an object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 side takes signifiganly less  time  to  compute  than if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top due to the shallow y, large x idea. small  option  has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for objects  farther  than  smalldist distance.  object shap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cd prefixes.  therefore,  as object  gets  farther  from  camera,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/surface must be calculated.  you must define four shapes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pe.  hi-res shape is a, and lo-res shape 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 dd offset athing,offset bthing, offset cthing, offset d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 data must be entered clockwize so side  will be visible. 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wize surfaces are visable from other side and will  not  be 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nless you use a surface command override, see objects.in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increase in  screen objects increases cpu time.  however, if you 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will always have the screen  filled  (in the case of floo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ways.) you can disable the clear_fill routine during  those  parts!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reen will  be  covered  with background walls and such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rpose to call the clear routine  to  compute  the  next  part! 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fore added a  flag  for  the clear_fill routine to  use:  whe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 comes to the part when your looking at the ground or walls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NO  empty  spaces)  toggle  the flag to skip clear_fill an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 cpu  time.  this also works if  you  are  approaching  an obj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surface, since the new object will totaly cover  the 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time trick is to have your main background object include the s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area to  be cleared) as part of the object.  if you are going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lls that go  halfway up the screen,  have  them  go  halfway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ular walls and then make another surface that goes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(or above if you want to move around) with the colour  0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deactivate the  clear_fill  routine  and  still  have  th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ar as if the walls are completely seperat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ing routine for objects (as opposed  to  sides)  uses last z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rt for the  next plot.  if you plan on drawing static  pictur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want to  call  makobjs twice to: 1) draw and find zeds, sort, the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draw. this will be the only way (and  easiest way) to plot a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 of what  we  have.  don't  worry  about  calling   twice 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imations as the  first  picture  will  be  the only pictur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.  during animations, all objects  are  sorted  properly, 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s which are expected to be used in animations have  been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routines intended  for  use as background and title draw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intended to be fast.  if you find  any  areas  that  can be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let me know or send me your changes.  what i really  want 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f the  theory  can  be  optimized!   if  i am loosing a cycle he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, so what.  but if i am loosing  thousands  due  to  lack of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ght,now i really want to know! if you send me your changes on a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make  sure  you get your disk back with a tonne  (metric)  of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mbl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OCUMENT YOUR CHANG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follow routine does  not  handle  object  lock  on  well  if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ing.  the routine calculates  where  the  object  will  be in 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s and attempts to point the camera to it in di frames. 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bject is  accelerating,  then  the  object  will not be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cted to be  at that time.  so the  camera  must  re-lock  on  to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.  this loop commences until the camera actually  has  locked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arget object,  from this point on, the camera will follow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ardless of motion.  the re-lock on  sequence  takes the last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s and divides it by two, so the re-lock on loop will move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lerating object at an accelerating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l overview: locations  are  32 bit -2.1Gig to +2.1Gig,  angl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bit from 0-65535 degrees, 4 quadrants - 4096 entries each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s in vector  routine  are  16bit.  cosine and sine list ar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get converted into doublewords when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routines: (not all, just s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tan        +/*% arctan(rise/run)=arctan(cx/ax).  any quadrant,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front    +/*% check if points (di,bp) (si,ds) (dx,es) are clockw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_fill    +/   clears write page using xupdate and yupdat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ound      + *% compounds angles  of  eye  and  angles of objec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ine        +/*% eax=cos(eax), 16bit input, 32bi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otate       +/*% rotate for angles of eye, 32bit, uses e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kedraw      +/   draw line in firstbyte and lastbyte  tables  from x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x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p_page     +/   flip between pages 0 and 1, wait for vertical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vect      +    draw list of vectors using points, sides an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font     #     initialize font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pages    #     initialize x-mode pages for flip_page to pa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points    + *% load points into array, rotate and translate as w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surfs     + *  load surfaces, check if visible as we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_at_it    +/*   immediatly  force  eyeax,  eyeay  to  look a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1obj      + *  make object 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3d        +/*% make bx,cx,bp into bx,cx 2d pair,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objs      +    make all objects then sorts based on last z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_to      # /*  move object si to bx,cx,bp - time di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follow    # /*  forces camera to  follow object si, time to ge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_fill     +/   uses oney,firstbyte and lastbyte to draw on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_at_top     /   put eax at top of screen in box (for debu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_sort       +    sorts objects based on "finalzed"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        +/*% rotate bx,cx,bp (x,y,z) through matrix vrotate, 16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makeorder #     resets order for makeobjs - for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sincose    +/   set sin and cos multipliers for eye r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base    #     set up object base pointers to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e          +/*% ax=sin(ax), 16bit input, 32bi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_list     +    sorts list of sides of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vectors    +/   updates vector xyz's,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d for initialization of code or new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used regularly in animatio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can be used by user outside of animation loop if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routine requires parameters passed i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routine exits with results in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routine wipes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more routines at the end of 3d.asm for more  general 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find the  camera displacement and finding rotational offset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wo objects.  u figure them out - fairly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vide overflows are generally caused  by  having  an  object  beh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 (or too close and trying to calculate where it  is 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viously this cannot  be  calculated  (since  is it off the screen)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ppens, ztruncate takes over in  make3d  routine.   minz is se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e than the maximum distance any point on an object  can  be  from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of gravity.   use  ztruncate  to truncate underflow of z to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o prevent overflows due to  the  object  being  too  wid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era.  increasing the zmin value prevents object from  coming too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creen.   however,  large  objects  (like  battlecruisers, l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ps) must be  allowed to come close,  as  the  camera  pans  o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, in this case, zmin is low but ztruncate takes over  to "warp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to an  appropiate  on  screen  location.  ztruncate used in make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utine does not provide a true rendition  of  what  a  very-clos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look like but it's fast and simple.  generally, these valu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 to be changed unless close objects appear flat or  objects dis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y become  too  close.   objects  disappear  when they mo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side of the came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w_vect routine has a seperate routine for drawing lines (as oppo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faces).  the fake_line routine and  poly_fill routine could do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they were too slow.  the line was drawn twice then filled just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lygon but now a seperate routine clipps and draws.   you  will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this  line  drawing routine but if you want, it could be sep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raw_vect routine.  I do not  use  the  xmode  line draw by M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tchard as it does not allow for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 and cosin tables - 90 degrees is now 16384, 180=32768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e_si routine - to move an object around, load up ebx, ecx and eb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,y,z locations of where you want the object to end up.  load di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me you would like the object to take to get there. load si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number you want to move and call move_si.  the updvectors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the r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look at  an  object.  either 1) put the object number in wherelook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load si with the object to look at,  load di with the time to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mera to the object, and call new_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think, only  4  months  ago (march '93), i had trouble programm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ch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