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B!Li��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PP ��0TH�R SH0RT D0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PY TH� ��Si �iL� (B!Li��R.��S) T0 Y0UR TXT�iL�S DiR�CT0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PY TH� BL00D C0�TR0LL �iL� (B!Li��R.BC�) T0 Y0UR PR0B0�RD SYST�M P�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iL� MUST B� TH�R�! iT WiLL �0T B� CR�T�D... i� TH� �iL� �0T �X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!Li��R WiLL �XiT WiTH �� �RR0RMS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PY TH� P�X �iL� (B!Li��R.P�X) T0 Y0UR P�X DiR�CT0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W CR�T� � M��U��TRY WiTH TH� P�R�M�T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�U�U�CTi0�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i0�L:     B!Li��R &lt;0�|0��&gt; &lt;0�:0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TH P�R�M�T�RS (0�/0��) MUST B� ��T�R�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iRST 0�/0�� SWiTCH iS T0 S�V� TH� 0��Li��RS WiTH R�L�M�S 0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��DL�S! (0�=H��DL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�C0�D P�R�M�T�R iS T0 SWiTCH TH� �LiT� �0�T 0�/0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� D0�'T G�T iT, �UCK Y�'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